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ولى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ِبَاد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/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خِصَال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هْل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إِيْمَاْن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صِفَات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ِبَاْد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رَّحْمَن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نَّدَم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hadow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ِقْتِرَاْف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سَّيَّئَاْت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الله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ِهِم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َعَل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Arial" w:hAnsi="Arial" w:cs="Akhbar MT"/>
          <w:sz w:val="36"/>
          <w:szCs w:val="36"/>
          <w:lang w:bidi="ar-QA"/>
        </w:rPr>
      </w:pPr>
      <w:r>
        <w:rPr>
          <w:rFonts w:eastAsia="Sakkal Majalla" w:cs="Sakkal Majalla" w:ascii="Sakkal Majalla" w:hAnsi="Sakkal Majalla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َاحِشَةً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أَو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ظَلَم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ذَكَر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َاسْتَغْفَر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لِذُنُوبِهِم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غْفِر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ذُّنُوب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وَلَم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ُصِرّ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مَ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َعَلُو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وَهُم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عْلَمُون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>((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نعم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Arial" w:hAnsi="Arial" w:cs="Akhbar MT"/>
          <w:sz w:val="36"/>
          <w:szCs w:val="36"/>
          <w:lang w:bidi="ar-QA"/>
        </w:rPr>
      </w:pPr>
      <w:r>
        <w:rPr>
          <w:rFonts w:eastAsia="Arial" w:cs="Arial" w:ascii="Arial" w:hAnsi="Arial"/>
          <w:sz w:val="36"/>
          <w:szCs w:val="36"/>
          <w:rtl w:val="true"/>
          <w:lang w:bidi="ar-QA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أعظ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م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نِعم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النّ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وأي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مِنّ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أج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وأعْظ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ِم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مِنّ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التَّحَسُّ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ِعن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اقترا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السّ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QA"/>
        </w:rPr>
        <w:t>؛</w:t>
      </w:r>
      <w:r>
        <w:rPr>
          <w:rFonts w:cs="Akhbar MT"/>
          <w:sz w:val="36"/>
          <w:sz w:val="36"/>
          <w:szCs w:val="36"/>
          <w:rtl w:val="true"/>
        </w:rPr>
        <w:t>فالنَّ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عِب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النّد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ْس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عد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ذات،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ي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عْب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واهُ،مُتَأَلِّه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يم،النّ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ِقدٍ،و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اء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ظُ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ّد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ق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ف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ُر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ه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ْرِ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ق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كَرِهِ،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ن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َّت،وغان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jc w:val="left"/>
        <w:rPr/>
      </w:pP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أَهْل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إِيْمَاْن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د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قَعُو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ُخَاْلَفَةٍ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رْتَكِبُو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عْصِيَة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لَكِنَّهُم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سُرْعَا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ا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نْدَمُو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يَتَحَسَّرُو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َيْسُوْ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كَغِيْرِهِم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عُصَاْة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مُذْنِبِي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قُوْل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نَّبِي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حَدِيْث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صَّحِيْح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 xml:space="preserve">((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ْمُؤْمِن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رَى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ذُنُوبَه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كَأَنَّه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قَاعِدٌ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تَحْت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جَبَلٍ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خَاف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أَن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قَع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وَإِنّ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ْفَاجِر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يَرَى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ذُنُوبَه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كَذُبَابٍ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مَرّ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أَنْفِه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َقَال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هَكَ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ذَ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شَاْر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لِيْ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طَاْر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>.</w:t>
      </w:r>
    </w:p>
    <w:p>
      <w:pPr>
        <w:pStyle w:val="Style6"/>
        <w:shd w:fill="FFFFFF" w:val="clear"/>
        <w:spacing w:lineRule="atLeast" w:line="208" w:before="64" w:after="64"/>
        <w:jc w:val="right"/>
        <w:rPr/>
      </w:pP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لنّد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قتراف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سّيئ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التّحسُّر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وات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طّ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ِمات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ط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ئعي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َ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ِيهِ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((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َلا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ّذِي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تَوْ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ِتَحْمِلَه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ُلْ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َجِد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َحْمِلُك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َوَلَّوْ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َأَعْيُنُه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َفِيض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ِ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دَّمْع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َزَن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َلّ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َجِدُ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ُنْفِق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>))</w:t>
      </w:r>
      <w:r>
        <w:rPr>
          <w:rFonts w:cs="Akhbar MT" w:ascii="Tahoma" w:hAnsi="Tahoma"/>
          <w:color w:val="000000"/>
          <w:sz w:val="36"/>
          <w:szCs w:val="36"/>
          <w:lang w:eastAsia="en-US"/>
        </w:rPr>
        <w:t> </w:t>
        <w:br/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ات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أ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الح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ت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عص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ع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ص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ب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ي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جاء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ز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ظ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ل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ى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وا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بكي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حم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بن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ز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أت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!!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بن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هو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lang w:eastAsia="en-US"/>
        </w:rPr>
        <w:t>.</w:t>
      </w:r>
    </w:p>
    <w:p>
      <w:pPr>
        <w:pStyle w:val="Style6"/>
        <w:shd w:fill="FFFFFF" w:val="clear"/>
        <w:spacing w:lineRule="atLeast" w:line="208" w:before="64" w:after="64"/>
        <w:jc w:val="right"/>
        <w:rPr>
          <w:rFonts w:ascii="Tahoma" w:hAnsi="Tahoma" w:cs="Akhbar MT"/>
          <w:color w:val="000000"/>
          <w:sz w:val="36"/>
          <w:szCs w:val="36"/>
          <w:lang w:eastAsia="en-US"/>
        </w:rPr>
      </w:pP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ش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رج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نس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بص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از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م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ي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حا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!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از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تب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!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أخذ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ناز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قب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ص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ف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ض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سأ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از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!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يد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وا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ستأ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ر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تب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ناز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ذه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س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ب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خ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طرق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با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رج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سأ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جنا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ضر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ا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وفا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>-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نظر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تذ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عا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ا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أ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>-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ي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!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يدي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سعاد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ري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سعاد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كْ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اب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ب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ل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ساع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ا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ذ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ا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عاد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اب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قترب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اع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ض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لي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زاء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ر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د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ز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ج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لي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مس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اضي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رض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ف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طي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قو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لم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رب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اع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ضع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خ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رفع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ي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ق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جزا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ع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مس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اضي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ارض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لي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س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ّ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ث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أ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بارحة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لم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ض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ح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فق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مال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 w:ascii="Tahoma" w:hAnsi="Tahoma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قي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ري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رحي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غضبان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دع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ْ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أماه</w:t>
      </w:r>
      <w:r>
        <w:rPr>
          <w:rFonts w:ascii="Tahoma" w:hAnsi="Tahoma" w:cs="Akhbar MT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Tahoma" w:hAnsi="Tahoma" w:eastAsia="Tahoma" w:cs="Tahoma"/>
          <w:color w:val="000000"/>
          <w:sz w:val="36"/>
          <w:sz w:val="36"/>
          <w:szCs w:val="36"/>
          <w:lang w:eastAsia="en-US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تَأَمَّل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َفْسَ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خ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مُسْلِم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نْدَمَا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قَع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عْصِيَةٍ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مَعَاْص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رْتَكِب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ُخَاْلَفَة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مُخَاْلَفَاْت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اْهُو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شُعُوُرُ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إِحْسَاْسُ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َل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نْت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َّذِي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تّصِفُو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صِفَة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نّدَم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660"/>
        <w:jc w:val="center"/>
        <w:rPr>
          <w:rFonts w:ascii="Cambria" w:hAnsi="Cambria"/>
          <w:shadow/>
          <w:sz w:val="36"/>
          <w:szCs w:val="36"/>
        </w:rPr>
      </w:pPr>
      <w:r>
        <w:rPr>
          <w:rFonts w:ascii="Cambria" w:hAnsi="Cambria" w:cs="Akhbar MT"/>
          <w:shadow/>
          <w:sz w:val="36"/>
          <w:sz w:val="36"/>
          <w:szCs w:val="36"/>
          <w:rtl w:val="true"/>
        </w:rPr>
        <w:t>الخطبة</w:t>
      </w:r>
      <w:r>
        <w:rPr>
          <w:rFonts w:ascii="Cambria" w:hAnsi="Cambria" w:eastAsia="Cambria" w:cs="Cambria"/>
          <w:shadow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Akhbar MT"/>
          <w:shadow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firstLine="283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حَمْد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ل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سَ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شُّك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ِنَ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ح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َ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شَرِ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ظِ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ِشَ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ّ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ُح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ُ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ُ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َّ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ِ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صَ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عَ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آ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هِ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ّ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س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>.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..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مّ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َعْد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ِبَاد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>/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اَلْتَّحَسُّر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نَّدَم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شُّعُوْر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اَلْأَلَم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وُقُوْع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ذَّنْب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مَعْصِيَة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دَلِيْل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إِيْمَاْن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مِيْزَة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ِبَاْد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رَّحْمَن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خَطْوَة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أُوْلَى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طَرِيْقِ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hadow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َلْتَّوْبَة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اَلْرُّجُوْع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ْمَلِك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دَّيَّان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النّدَم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تَوْبَةٌ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كَم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ذكَرْنَ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فِي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ْحَدِيِث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سَّابِق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عنْ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رَسُول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اللهِ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ُرَيْدَة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نَّ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اعِز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ْ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الِكٍ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ْأَسْلَمِيَّ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ت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َّه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 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َّ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!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نِّي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cs="Akhbar MT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د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ظَلَمْت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َفْسِي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زَنَيْت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إِنِّي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ُطَهِّرَنِي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رَدَّ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لَمَّاكَا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cs="Akhbar MT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ْغَد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تَا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َّ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!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نِّي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د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زَنَيْت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رَدَّ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hadow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ثَّانِيَة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أَرْسَ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َّهِ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  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وْم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 xml:space="preserve">((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أَتَعْلَمُون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بِعَقْلِهِ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بَأْسً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تُنْكِرُونَ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hadow/>
          <w:sz w:val="36"/>
          <w:sz w:val="36"/>
          <w:szCs w:val="36"/>
          <w:rtl w:val="true"/>
          <w:lang w:eastAsia="en-US"/>
        </w:rPr>
        <w:t>شَيْئًا</w:t>
      </w:r>
      <w:r>
        <w:rPr>
          <w:rFonts w:ascii="Sakkal Majalla" w:hAnsi="Sakkal Majalla" w:eastAsia="Sakkal Majalla" w:cs="Sakkal Majalla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قَالُو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َعْلَمُ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لَّ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فِيَّ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ْعَقْل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ِنْ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صَالِحِين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م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نُرَى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أَتَا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ثَّالِثَة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أَرْسَ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إِلَيْهِم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يْضً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سَأَ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نْه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أَخْبَرُو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 xml:space="preserve">: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نَّهُ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َأْس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عَقْل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لَمَّا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رَّابِعَة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حَفَر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لَهُ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Droid Arabic Naskh;Times New Roman" w:hAnsi="Droid Arabic Naskh;Times New Roman" w:cs="Akhbar MT"/>
          <w:sz w:val="36"/>
          <w:szCs w:val="36"/>
          <w:shd w:fill="FFFFFF" w:val="clear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حُفْرَةً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ثُمَّ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مَر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رُجِم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" w:hAnsi="Sakkal Majalla"/>
          <w:sz w:val="36"/>
          <w:szCs w:val="36"/>
          <w:rtl w:val="true"/>
          <w:lang w:eastAsia="en-US"/>
        </w:rPr>
        <w:t>: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كَان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النَّاس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ِيه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ِرْقَتَيْن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قَائِلٌ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Droid Arabic Naskh;Times New Roman" w:hAnsi="Droid Arabic Naskh;Times New Roman" w:cs="Akhbar MT"/>
          <w:sz w:val="36"/>
          <w:szCs w:val="36"/>
          <w:shd w:fill="FFFFFF" w:val="clear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يَقُول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َقَد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هَلَك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َقَد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أَحَاطَت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بِه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خَطِيئَتُه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وَقَائِلٌ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يَقُول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مَا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تَوْبَةٌ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أَفْضَلَ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Droid Arabic Naskh;Times New Roman" w:hAnsi="Droid Arabic Naskh;Times New Roman" w:cs="Akhbar MT"/>
          <w:sz w:val="36"/>
          <w:szCs w:val="36"/>
          <w:shd w:fill="FFFFFF" w:val="clear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مِن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تَوْبَة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مَاعِزٍ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: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لَبِثُوا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بِذَلِك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يَوْمَيْن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أَو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ثَلاَثَةً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ثُمّ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جَاء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رَسُول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اللَّهِ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Droid Arabic Naskh;Times New Roman" w:hAnsi="Droid Arabic Naskh;Times New Roman" w:cs="Akhbar MT"/>
          <w:sz w:val="36"/>
          <w:szCs w:val="36"/>
          <w:shd w:fill="FFFFFF" w:val="clear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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وَهُم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جُلُوسٌ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سَلَّم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ثُمّ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جَلَس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قَال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((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اسْتَغْفِرُوا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ِمَاعِز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بْن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مَالِكٍ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Droid Arabic Naskh;Times New Roman" w:hAnsi="Droid Arabic Naskh;Times New Roman" w:cs="Akhbar MT"/>
          <w:sz w:val="36"/>
          <w:szCs w:val="36"/>
          <w:shd w:fill="FFFFFF" w:val="clear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: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قَالُوا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غَفَر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ِمَاعِز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بْن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مَالِكٍ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: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فَقَال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رَسُولُ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/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((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َقَد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تَاب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تَوْبَةً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َو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قُسِمَت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بَيْنَ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أُمَّةٍ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Droid Arabic Naskh;Times New Roman" w:hAnsi="Droid Arabic Naskh;Times New Roman" w:cs="Akhbar MT"/>
          <w:sz w:val="36"/>
          <w:sz w:val="36"/>
          <w:szCs w:val="36"/>
          <w:shd w:fill="FFFFFF" w:val="clear"/>
          <w:rtl w:val="true"/>
        </w:rPr>
        <w:t>لَوَسِعَتْهُمْ</w:t>
      </w:r>
      <w:r>
        <w:rPr>
          <w:rFonts w:ascii="Droid Arabic Naskh;Times New Roman" w:hAnsi="Droid Arabic Naskh;Times New Roman" w:eastAsia="Droid Arabic Naskh;Times New Roman" w:cs="Droid Arabic Naskh;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Sakkal Majalla" w:hAnsi="Sakkal Majalla" w:cs="Akhbar MT"/>
          <w:sz w:val="36"/>
          <w:szCs w:val="36"/>
          <w:lang w:eastAsia="en-US"/>
        </w:rPr>
      </w:pPr>
      <w:r>
        <w:rPr>
          <w:rFonts w:eastAsia="Droid Arabic Naskh;Times New Roman" w:cs="Droid Arabic Naskh;Times New Roman" w:ascii="Droid Arabic Naskh;Times New Roman" w:hAnsi="Droid Arabic Naskh;Times New Roman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Droid Arabic Naskh;Times New Roman" w:hAnsi="Droid Arabic Naskh;Times New Roman"/>
          <w:sz w:val="36"/>
          <w:szCs w:val="36"/>
          <w:shd w:fill="FFFFFF" w:val="clear"/>
          <w:rtl w:val="true"/>
        </w:rPr>
        <w:t>.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َلْنَتَق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حِبَت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لْنَنْدَم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َى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تَقْصِيْرِنَا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نَتَحَسَّر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عَلَى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  <w:lang w:eastAsia="en-US"/>
        </w:rPr>
        <w:t xml:space="preserve"> 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ذُنُوْبِنَا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لْنُحَاْسِب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أَنْفُسَنَا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وَنَصْدِق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مَع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الله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فِيْ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" w:hAnsi="Sakkal Majall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" w:hAnsi="Sakkal Majalla" w:eastAsia="Sakkal Majalla" w:cs="Sakkal Majall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ذ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ّ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ّ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ر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ى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رَبُّكُ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ّ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((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ٱللَّه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َمَلَـئِكَـتَ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ُصَلّ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660"/>
        <w:ind w:left="-142" w:right="0" w:hanging="0"/>
        <w:jc w:val="left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  <w:lang w:eastAsia="en-US"/>
        </w:rPr>
        <w:t xml:space="preserve"> 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ٱلنَّبِىّ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أَيُّه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ٱلَّذ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ءامَنُوا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صَلُّوا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َسَلّمُوا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َسْلِيمًا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))</w:t>
      </w:r>
    </w:p>
    <w:p>
      <w:pPr>
        <w:pStyle w:val="Normal"/>
        <w:jc w:val="center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Sakkal Majalla">
    <w:charset w:val="00"/>
    <w:family w:val="auto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  <w:font w:name="Droid Arabic Naskh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44"/>
        <w:szCs w:val="42"/>
      </w:rPr>
    </w:pPr>
    <w:r>
      <w:rPr>
        <w:rFonts w:cs="Times New Roman"/>
        <w:b/>
        <w:sz w:val="42"/>
        <w:szCs w:val="40"/>
        <w:rtl w:val="true"/>
      </w:rPr>
      <w:t xml:space="preserve"> </w:t>
    </w:r>
    <w:r>
      <w:rPr>
        <w:rFonts w:eastAsia="AGA Arabesque" w:cs="AGA Arabesque" w:ascii="AGA Arabesque" w:hAnsi="AGA Arabesque"/>
        <w:b/>
        <w:sz w:val="42"/>
        <w:szCs w:val="40"/>
      </w:rPr>
      <w:t></w:t>
    </w:r>
    <w:r>
      <w:rPr>
        <w:rFonts w:cs="Times New Roman"/>
        <w:b/>
        <w:sz w:val="42"/>
        <w:szCs w:val="40"/>
        <w:rtl w:val="true"/>
      </w:rPr>
      <w:t xml:space="preserve"> </w:t>
    </w:r>
    <w:r>
      <w:rPr>
        <w:rFonts w:cs="Times New Roman"/>
        <w:b/>
        <w:sz w:val="38"/>
        <w:szCs w:val="40"/>
        <w:rtl w:val="true"/>
      </w:rPr>
      <w:t xml:space="preserve"> </w:t>
    </w:r>
    <w:r>
      <w:rPr>
        <w:rFonts w:cs="PT Simple Bold Ruled"/>
        <w:b/>
        <w:b/>
        <w:sz w:val="38"/>
        <w:sz w:val="38"/>
        <w:szCs w:val="40"/>
        <w:rtl w:val="true"/>
      </w:rPr>
      <w:t>النَّـــــــــــدَم</w:t>
    </w:r>
    <w:r>
      <w:rPr>
        <w:b/>
        <w:b/>
        <w:sz w:val="38"/>
        <w:sz w:val="38"/>
        <w:szCs w:val="40"/>
        <w:rtl w:val="true"/>
      </w:rPr>
      <w:t xml:space="preserve"> </w:t>
    </w:r>
    <w:r>
      <w:rPr>
        <w:rFonts w:cs="PT Simple Bold Ruled"/>
        <w:b/>
        <w:sz w:val="38"/>
        <w:szCs w:val="40"/>
        <w:rtl w:val="true"/>
      </w:rPr>
      <w:t xml:space="preserve">......!!!  </w:t>
    </w:r>
    <w:r>
      <w:rPr>
        <w:rFonts w:eastAsia="AGA Arabesque" w:cs="AGA Arabesque" w:ascii="AGA Arabesque" w:hAnsi="AGA Arabesque"/>
        <w:b/>
        <w:bCs/>
        <w:sz w:val="42"/>
        <w:szCs w:val="42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3054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0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50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/>
    </w:pPr>
    <w:r>
      <w:rPr>
        <w:b/>
        <w:bCs/>
        <w:szCs w:val="26"/>
        <w:rtl w:val="true"/>
      </w:rPr>
      <w:t xml:space="preserve">  </w:t>
    </w:r>
    <w:r>
      <w:rPr>
        <w:rFonts w:eastAsia="AGA Arabesque" w:cs="AGA Arabesque" w:ascii="AGA Arabesque" w:hAnsi="AGA Arabesque"/>
        <w:b/>
        <w:sz w:val="26"/>
      </w:rPr>
      <w:t></w:t>
    </w:r>
    <w:r>
      <w:rPr>
        <w:rFonts w:cs="Monotype Koufi"/>
        <w:b/>
        <w:b/>
        <w:bCs/>
        <w:sz w:val="26"/>
        <w:sz w:val="26"/>
        <w:szCs w:val="26"/>
        <w:rtl w:val="true"/>
      </w:rPr>
      <w:t>محمد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لمهوس</w:t>
    </w:r>
    <w:r>
      <w:rPr>
        <w:rFonts w:cs="Monotype Koufi"/>
        <w:b/>
        <w:bCs/>
        <w:sz w:val="26"/>
        <w:szCs w:val="26"/>
        <w:rtl w:val="true"/>
      </w:rPr>
      <w:t>-</w:t>
    </w:r>
    <w:r>
      <w:rPr>
        <w:b/>
        <w:bCs/>
        <w:szCs w:val="26"/>
        <w:rtl w:val="true"/>
      </w:rPr>
      <w:t xml:space="preserve"> </w:t>
    </w:r>
    <w:r>
      <w:rPr>
        <w:b/>
        <w:b/>
        <w:bCs/>
        <w:szCs w:val="26"/>
        <w:rtl w:val="true"/>
      </w:rPr>
      <w:t xml:space="preserve">جامع الحمادي بالدمام في </w:t>
    </w:r>
    <w:r>
      <w:rPr>
        <w:b/>
        <w:bCs/>
        <w:szCs w:val="26"/>
      </w:rPr>
      <w:t>30/12/1435</w:t>
    </w:r>
    <w:r>
      <w:rPr>
        <w:b/>
        <w:b/>
        <w:bCs/>
        <w:szCs w:val="26"/>
        <w:rtl w:val="true"/>
      </w:rPr>
      <w:t>هـ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6:45:00Z</dcterms:created>
  <dc:creator>عبيد الطوياوي</dc:creator>
  <dc:description/>
  <cp:keywords/>
  <dc:language>en-US</dc:language>
  <cp:lastModifiedBy>keyboard1</cp:lastModifiedBy>
  <cp:lastPrinted>2007-11-18T18:40:00Z</cp:lastPrinted>
  <dcterms:modified xsi:type="dcterms:W3CDTF">2014-10-22T16:46:00Z</dcterms:modified>
  <cp:revision>4</cp:revision>
  <dc:subject>خطبة الجمعة القادمة</dc:subject>
  <dc:title>خطب</dc:title>
</cp:coreProperties>
</file>