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Normal"/>
        <w:widowControl w:val="false"/>
        <w:shd w:fill="FFFFFF" w:val="clear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ص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ائنا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بوب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لوهي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دلة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حُجج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تقا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مّ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رج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ضيق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خرج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أحم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ك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ك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دٍ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نق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ا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بود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ا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تو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رغ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رهب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خوف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رجاء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تص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إ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لتجأ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بي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اً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ز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جع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وج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ارك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و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هد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تابع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بع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إح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ت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بيل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ج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أمّابعدُ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أي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cs="Akhbar MT"/>
          <w:sz w:val="36"/>
          <w:szCs w:val="36"/>
          <w:rtl w:val="true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bidi="ar-SA"/>
        </w:rPr>
        <w:t>اتق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ق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قوى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تفطنوا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لوب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أعظى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Akhbar MT"/>
          <w:sz w:val="36"/>
          <w:sz w:val="36"/>
          <w:szCs w:val="36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َق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ل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ِلّ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أَنْت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ُسْلِمُونَ</w:t>
      </w:r>
      <w:r>
        <w:rPr>
          <w:rFonts w:cs="Akhbar MT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شم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بد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نوا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كم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**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ب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بح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ض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طايا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br/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طي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وحش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جَّدَه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**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موج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بَّرَ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حو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اجا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br/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نم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و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دَّسَه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**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نح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داً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لايا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br/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راً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**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عب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ا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باد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/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ياح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مرء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عقله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تدب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فكره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آي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رآني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نصو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بوي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ورث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ب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ماً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ماً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>,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فوائ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ى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يكون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اهيك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آي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كو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اطق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الوحداني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يء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آية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د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واح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صو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َنُصُ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تَحُثُ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وضع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تفك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تأمل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ما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ِن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َلْق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َّمَوَات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أَرْض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خْتِلاف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يْل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نَّهَا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آيَات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أُول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َلْبَابِ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ق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بحانه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ِن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َلْق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َّمَوَات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أَرْض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خْتِلاف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يْل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نَّهَا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ْفُلْك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َّت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َجْر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ْبَحْ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ِم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نفَع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َّاس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م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َنزَل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َّمَاء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اء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َأَحْي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ِه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َرْض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َعْد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وْتِه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بَث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ه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ُلِ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دَابَّة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تَصْرِيف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رِّيَاح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سَّحَاب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ْمُسَخَّ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َيْن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َّمَاء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أَرْض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آيَات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ِقَوْم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عْقِلُونَ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ت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كر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خلق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زيد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إيمان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يقوي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ي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خ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يقين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يجلب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خشية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وتعظيم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ه،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فإذا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تأملت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مافي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الكون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مخلوقات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عز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CFCFC" w:val="clear"/>
          <w:rtl w:val="true"/>
          <w:lang w:bidi="ar-SA"/>
        </w:rPr>
        <w:t>وجل</w:t>
      </w:r>
      <w:r>
        <w:rPr>
          <w:rFonts w:ascii="Arial" w:hAnsi="Arial" w:eastAsia="Arial" w:cs="Arial"/>
          <w:sz w:val="36"/>
          <w:sz w:val="36"/>
          <w:szCs w:val="36"/>
          <w:shd w:fill="FCFCFC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منزل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دون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حبا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كانة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الي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مع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طوع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أهد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ن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آدم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ك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طاع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ما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َلَم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َرَ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َن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ه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سْجُد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َّمَوَات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مَ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َرْض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شَّمْس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ْقَمَ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نُّجُوم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ْجِبَا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شَّجَ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دَّوَابُ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كَثِير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َّاس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كَثِير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َق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ْعَذَاب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مَ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ُه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َم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ُكْرِم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ِنَ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َّه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فْعَ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شَاء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لأج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ستشع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بودي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ونُعْمِل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بادة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تّفك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تأم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ما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بودي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عض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مخلوق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جماد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ربّ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رض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سّمو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مثل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تنوع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>,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ب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تَاد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أَنْصَارِيّ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–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ض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–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ن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ر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جِنَازَة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سْتَرِيح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ُسْتَرَاح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</w:p>
    <w:p>
      <w:pPr>
        <w:pStyle w:val="Normal"/>
        <w:widowControl w:val="false"/>
        <w:shd w:fill="FFFFFF" w:val="clear"/>
        <w:jc w:val="both"/>
        <w:rPr>
          <w:rFonts w:cs="Akhbar MT"/>
          <w:sz w:val="36"/>
          <w:szCs w:val="36"/>
          <w:shd w:fill="FFFFFF" w:val="clear"/>
        </w:rPr>
      </w:pPr>
      <w:r>
        <w:rPr>
          <w:rFonts w:eastAsia="Calibri" w:cs="Calibri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سْتَرِيح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ْمُسْتَرَاح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هُ؟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عَبْد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ؤْمِن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سْتَرِيح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صَب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ُّنْ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أَذَا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حْمَة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ْعَبْد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فَاجِ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سْتَرِيح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عِبَاد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ْبِلَاد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شَّجَ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دَّوَابُّ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بخار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مسلم</w:t>
      </w:r>
    </w:p>
    <w:p>
      <w:pPr>
        <w:pStyle w:val="Style12"/>
        <w:bidi w:val="1"/>
        <w:spacing w:before="0" w:after="0"/>
        <w:jc w:val="both"/>
        <w:rPr>
          <w:rFonts w:ascii="Times New Roman" w:hAnsi="Times New Roman" w:cs="Akhbar MT"/>
          <w:color w:val="000000"/>
          <w:sz w:val="36"/>
          <w:szCs w:val="36"/>
          <w:lang w:bidi="ar-SA"/>
        </w:rPr>
      </w:pP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ان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ظر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–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باد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-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يف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غار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شجر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لد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ب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رج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فاجر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عصيان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المخلوقات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لُّه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ة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ٌ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ماقا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نها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ُسَبِّح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سَّمَوَات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سَّبْع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الأَرْض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مَن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ِيهِنَّ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إِن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شَيْءٍ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ِلاَّ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َبِّح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ِحَمْدِه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لَكِن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َفْقَهُون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َسْبِيحَهُم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ِنَّ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َان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َلِيماً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غَفُوراً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قا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لَم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َر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َنَّ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َّه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ُسَبِّح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َ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َن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سَّمَوَات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الأَرْض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الطَّيْر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َافَّاتٍ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كُلٌّ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َدْ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لِم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َلاتَ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تَسْبِيحَ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َاللَّه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َلِيمٌ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ِمَ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فْعَلُونَ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هذ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خلوقات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علم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أن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نز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أه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أرض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ح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طٍ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لاء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إل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سبب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ان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ني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آدم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ربّهِ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مقاب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نجد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خلوقات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د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اب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غيرِه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ي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رح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ِاسْتقامة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ني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آدمَ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حبِّه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دعوت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هذ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دين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تدعو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تصلى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تستغفر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لصالح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بني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آدم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color w:val="000000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ascii="Trebuchet MS" w:hAnsi="Trebuchet MS" w:eastAsia="Trebuchet MS" w:cs="Trebuchet MS"/>
          <w:color w:val="000000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color w:val="000000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إِنَّ اللَّه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مَلائِكَتَه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أَهْل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سَّمَوَات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الأَرْض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حَتَّ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َّمْلَة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جُحْرِهَا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َحَتَّ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ْحُوتُ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ْبَحْر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لَيُصَلُّون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(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يدعون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عَلَى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مُعَلِّم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نَّاسِ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ْخَيْرَ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ترمذ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وصحّحه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color w:val="000000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Times New Roman" w:hAnsi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دواب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و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و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يام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لَّ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: ((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غ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و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ج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ي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ع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ة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حمد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الهُدْهد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غا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قيد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مّ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ن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سْجد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ك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سان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تَفَقَّد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طَّيْ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ي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ر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هُدْهُد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َا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غَائِبِي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أُعَذِّبَن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ذَاب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شَدِيد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و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أَذْبَحَن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و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يَأْتِيَنّ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سُلْطَان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ُّبِين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مَكَث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َيْر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َعِيد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قَا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حَطت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حِط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جِئْتُ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سَبَإ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نَبَإ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قِين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جَدتّ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مْرَأَة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مْلِكُ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أُوتِيَت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ُلّ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َيْء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رْش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ظِيم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جَدتُّ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قَوْمَ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سْجُد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لشَّمْس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ُو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زَيَّ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هُ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َّيْطَان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عْمَالَ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صَدَّ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َبِيل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هْتَد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 xml:space="preserve">*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لاّ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سْجُد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ِ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َّذ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ُخْرِج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خَبْء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َمَاوَات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أَرْض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َعْلَ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خْف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عْلِن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ديك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دع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لخي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فلاح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لَّ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َنْ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>:((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سُبّ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دِّي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إِن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دْعُ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صَّلاةِ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حديث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حّح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لبان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َّجْم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ش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أ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نَّجْم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لشَّجَ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سْجُدَانِ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حج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ش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ثْبت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لائَهُ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مؤمنين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رت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هُ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دي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لَّ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>: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قُو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َاعَة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ُقَاتِ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سْلِم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يَهُود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يَقْتُلُهُ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سْلِمُو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خْتَبِئ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يَهُودِيّ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رَاء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حَجَر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شَّجَر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يَقُو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حَجَ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و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شَّجَ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سْلِ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بْد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َذ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هُودِيّ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لْف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تَع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اقْتُلْ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حديث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))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سلم</w:t>
      </w:r>
    </w:p>
    <w:p>
      <w:pPr>
        <w:pStyle w:val="Normal"/>
        <w:widowControl w:val="false"/>
        <w:shd w:fill="FFFFFF" w:val="clear"/>
        <w:jc w:val="both"/>
        <w:rPr>
          <w:rFonts w:ascii="Arial" w:hAnsi="Arial" w:cs="Akhbar MT"/>
          <w:sz w:val="36"/>
          <w:szCs w:val="36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ذئ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دع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يُبشّ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رسالة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بيِّن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حمد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فقد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و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عي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خ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دري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د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ذِّئْب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شَاةٍ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خَذَ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طَلَب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رَّاعِي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انْتَزَعَ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هُ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قْع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ذِّئْب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نَبِهِ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تَّقِ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َ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تَنْزِع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ّ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ِزْقاً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سَاقُ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يّ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جَب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ِئْب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ُقْع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نَبِه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ُكَلِّمُن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كَلاَم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إِنْسِ</w:t>
      </w:r>
      <w:r>
        <w:rPr>
          <w:rFonts w:cs="Akhbar MT" w:ascii="Arial" w:hAnsi="Arial"/>
          <w:sz w:val="36"/>
          <w:szCs w:val="36"/>
          <w:shd w:fill="FFFFFF" w:val="clear"/>
          <w:rtl w:val="true"/>
          <w:lang w:bidi="ar-SA"/>
        </w:rPr>
        <w:t>!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ذِّئْبُ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لا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ُخْبِرُك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أَعْجَب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ذَلِكَ؛مُحَمَّدٌ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يَثْرِب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ُخْبِر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نَّاس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بِأَنْبَاءِ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د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سَبَق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>.</w:t>
      </w:r>
      <w:r>
        <w:rPr>
          <w:rStyle w:val="Appleconvertedspace"/>
          <w:rFonts w:cs="Akhbar MT" w:ascii="Arial" w:hAnsi="Arial"/>
          <w:sz w:val="36"/>
          <w:szCs w:val="36"/>
          <w:shd w:fill="FFFFFF" w:val="clear"/>
          <w:rtl w:val="true"/>
        </w:rPr>
        <w:t> 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قْبَ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رَّاعِي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يَسُوق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غَنَم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دَخَ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ْمَدِينَةَ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زَوَاهَا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زَاوِيَةٍ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مِنْ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زَوَايَاهَا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تَى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خْبَرَه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مَر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نُودِيَ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: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صَّلاَة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جَامِعَةٌ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خَرَجَ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لِلرَّاعِي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>: «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أَخْبِرْهُمْ</w:t>
      </w:r>
      <w:r>
        <w:rPr>
          <w:rFonts w:cs="Akhbar MT" w:ascii="Arial" w:hAnsi="Arial"/>
          <w:sz w:val="36"/>
          <w:szCs w:val="36"/>
          <w:shd w:fill="FFFFFF" w:val="clear"/>
          <w:rtl w:val="true"/>
        </w:rPr>
        <w:t xml:space="preserve">».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أَخْبَرَهُمْ،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Style w:val="Appleconvertedspace"/>
          <w:rFonts w:ascii="Arial" w:hAnsi="Arial"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AGA Arabesque" w:hAnsi="AGA Arabesque"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دَق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َّذ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فْسِ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يَدِهِ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َقُوم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َاعَة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ت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ُكَلِّ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سِّبَاع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إِنْسَ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ُكَلِّ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رَّجُ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ذَبَة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َوْطِهِ،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شِرَاك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عَْلِهِ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يُخْبِر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خِذُ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م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حْدَث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هْلُ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َعْدَهُ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حمد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صحّح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لبان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ارك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لك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رآ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ظ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نفعن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إياك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آيات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لذك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حك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قو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ول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أسْتغف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عظيم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كلّ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ذنْبٍ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اسْتغفرو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تُوبُو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نّ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ْغفور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رّحيم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.</w:t>
      </w:r>
    </w:p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ح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م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ك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عظ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ب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رسو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ضو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ي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آ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صحاب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ل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Trebuchet MS" w:hAnsi="Trebuchet MS" w:cs="Akhbar MT"/>
          <w:sz w:val="36"/>
          <w:szCs w:val="36"/>
          <w:shd w:fill="FFFFFF" w:val="clear"/>
          <w:lang w:bidi="ar-SA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م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َعْد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: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َثَمّ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أم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ة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ل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بحا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تَعالى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غ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خ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ا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ز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ء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ش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ها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,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حَتَّ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ِذ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َتَوْ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ادِ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َّمْل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قَالَت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نَمْلَة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َيُّهَ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نَّمْ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دْخُلُو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َسَاكِنَكُم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حْطِمَنَّكُم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ُلَيْمَان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جُنُودُ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َهُمْ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يَشْعُرُونَ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سورةً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رآ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طْو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سِّورِ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وذكر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رسولُ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بأنّه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أمّة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مُسَبّحةٌ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لِلّ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،ف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ُرَيْرَة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ض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ن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َمِعْت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ل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قُو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 xml:space="preserve">«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رَصَت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مْلَة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بِيّ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َنْبِيَاء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أَمَر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قَرْيَة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مْل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أُحْرِقَت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أَوْح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رَصَتْك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َمْلَة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حْرَقْت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ُمَّة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ن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أُمَم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ُسَبِّح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</w:rPr>
        <w:t>»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وا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بخاري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وصدق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ascii="Trebuchet MS" w:hAnsi="Trebuchet MS" w:cs="Akhbar MT"/>
          <w:sz w:val="36"/>
          <w:sz w:val="36"/>
          <w:szCs w:val="36"/>
          <w:shd w:fill="FFFFFF" w:val="clear"/>
          <w:rtl w:val="true"/>
          <w:lang w:bidi="ar-SA"/>
        </w:rPr>
        <w:t>القائل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((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instrText xml:space="preserve"> HYPERLINK "http://www.islamweb.net/newlibrary/display_book.php?flag=1&amp;bk_no=49&amp;ID=1019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separate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تُسَبِّحُ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  <w:lang w:bidi="ar-SA"/>
        </w:rPr>
        <w:fldChar w:fldCharType="end"/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َه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سَّمَاوَات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السَّبْع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الْأَرْض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مَ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فِيهِنَّ</w:t>
      </w:r>
      <w:r>
        <w:rPr>
          <w:rStyle w:val="InternetLink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إِ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مِ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شَيْءٍ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لّ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يُسَبِّح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بِحَمْدِهِ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وَلَكِن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لَ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تَفْقَهُون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تَسْبِيحَهُمْ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إِنَّهُ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كَانَ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حَلِيمًا</w:t>
      </w:r>
      <w:r>
        <w:rPr>
          <w:rStyle w:val="InternetLink"/>
          <w:rFonts w:eastAsia="Calibri" w:cs="Calibri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  <w:lang w:bidi="ar-SA"/>
        </w:rPr>
        <w:t>غَفُورًا</w:t>
      </w:r>
      <w:r>
        <w:rPr>
          <w:rFonts w:ascii="Trebuchet MS" w:hAnsi="Trebuchet MS" w:eastAsia="Trebuchet MS" w:cs="Trebuchet MS"/>
          <w:sz w:val="36"/>
          <w:sz w:val="36"/>
          <w:szCs w:val="36"/>
          <w:shd w:fill="FFFFFF" w:val="clear"/>
          <w:rtl w:val="true"/>
          <w:lang w:bidi="ar-SA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 xml:space="preserve">))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ذ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احب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ض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ء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د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p>
      <w:pPr>
        <w:pStyle w:val="Normal"/>
        <w:widowControl w:val="false"/>
        <w:shd w:fill="FFFFFF" w:val="clear"/>
        <w:jc w:val="both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cs="Akhbar MT" w:ascii="Trebuchet MS" w:hAnsi="Trebuchet MS"/>
          <w:sz w:val="36"/>
          <w:szCs w:val="36"/>
          <w:shd w:fill="FFFFFF" w:val="clear"/>
          <w:rtl w:val="true"/>
        </w:rPr>
        <w:br/>
        <w:br/>
      </w:r>
    </w:p>
    <w:p>
      <w:pPr>
        <w:pStyle w:val="Normal"/>
        <w:widowControl w:val="false"/>
        <w:shd w:fill="FFFFFF" w:val="clear"/>
        <w:tabs>
          <w:tab w:val="clear" w:pos="720"/>
          <w:tab w:val="left" w:pos="447" w:leader="none"/>
        </w:tabs>
        <w:spacing w:lineRule="exact" w:line="520"/>
        <w:ind w:left="0" w:right="91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cs="Akhbar MT" w:ascii="Angsana New" w:hAnsi="Angsana New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color w:val="00B050"/>
        <w:sz w:val="18"/>
        <w:szCs w:val="16"/>
      </w:rPr>
      <w:t></w:t>
    </w:r>
    <w:r>
      <w:rPr>
        <w:rFonts w:eastAsia="Calibri" w:cs="Calibri"/>
        <w:b/>
        <w:color w:val="00B050"/>
        <w:sz w:val="18"/>
        <w:szCs w:val="16"/>
        <w:rtl w:val="true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  <w:lang w:bidi="ar-SA"/>
      </w:rPr>
      <w:t>عبادة</w:t>
    </w:r>
    <w:r>
      <w:rPr>
        <w:rFonts w:eastAsia="Calibri" w:cs="Calibri"/>
        <w:b/>
        <w:b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  <w:lang w:bidi="ar-SA"/>
      </w:rPr>
      <w:t>المخلوقات</w:t>
    </w:r>
    <w:r>
      <w:rPr>
        <w:rFonts w:eastAsia="Calibri" w:cs="Calibri"/>
        <w:b/>
        <w:b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  <w:lang w:bidi="ar-SA"/>
      </w:rPr>
      <w:t>لرب</w:t>
    </w:r>
    <w:r>
      <w:rPr>
        <w:rFonts w:eastAsia="Calibri" w:cs="Calibri"/>
        <w:b/>
        <w:b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  <w:lang w:bidi="ar-SA"/>
      </w:rPr>
      <w:t>الأرض</w:t>
    </w:r>
    <w:r>
      <w:rPr>
        <w:rFonts w:eastAsia="Calibri" w:cs="Calibri"/>
        <w:b/>
        <w:b/>
        <w:color w:val="00B050"/>
        <w:sz w:val="18"/>
        <w:sz w:val="18"/>
        <w:szCs w:val="16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 w:val="18"/>
        <w:sz w:val="18"/>
        <w:szCs w:val="16"/>
        <w:rtl w:val="true"/>
        <w:lang w:bidi="ar-SA"/>
      </w:rPr>
      <w:t>والسموات</w:t>
    </w:r>
    <w:r>
      <w:rPr>
        <w:rFonts w:ascii="AGA Arabesque" w:hAnsi="AGA Arabesque" w:eastAsia="AGA Arabesque" w:cs="AGA Arabesque"/>
        <w:b/>
        <w:b/>
        <w:bCs/>
        <w:color w:val="00B050"/>
        <w:sz w:val="20"/>
        <w:sz w:val="20"/>
        <w:szCs w:val="18"/>
      </w:rPr>
      <w:t></w:t>
    </w:r>
    <w:r>
      <w:rPr>
        <w:rFonts w:eastAsia="Calibri" w:cs="Calibri"/>
        <w:b/>
        <w:b/>
        <w:bCs/>
        <w:color w:val="00B050"/>
        <w:sz w:val="20"/>
        <w:sz w:val="20"/>
        <w:szCs w:val="18"/>
        <w:rtl w:val="true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b/>
        <w:bCs/>
        <w:color w:val="00B050"/>
        <w:sz w:val="16"/>
        <w:szCs w:val="18"/>
      </w:rPr>
      <w:t>5</w:t>
    </w:r>
    <w:r>
      <w:rPr>
        <w:b/>
        <w:bCs/>
        <w:color w:val="00B050"/>
        <w:sz w:val="16"/>
        <w:szCs w:val="18"/>
      </w:rPr>
      <w:t>/</w:t>
    </w:r>
    <w:r>
      <w:rPr>
        <w:b/>
        <w:bCs/>
        <w:color w:val="00B050"/>
        <w:sz w:val="16"/>
        <w:szCs w:val="18"/>
      </w:rPr>
      <w:t>4</w:t>
    </w:r>
    <w:r>
      <w:rPr>
        <w:b/>
        <w:bCs/>
        <w:color w:val="00B050"/>
        <w:sz w:val="16"/>
        <w:szCs w:val="18"/>
      </w:rPr>
      <w:t>/1434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هـ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B050"/>
        <w:sz w:val="14"/>
        <w:sz w:val="14"/>
        <w:szCs w:val="12"/>
      </w:rPr>
      <w:t></w:t>
    </w:r>
    <w:r>
      <w:rPr>
        <w:rFonts w:cs="Monotype Koufi"/>
        <w:b/>
        <w:b/>
        <w:bCs/>
        <w:color w:val="00B050"/>
        <w:sz w:val="12"/>
        <w:sz w:val="12"/>
        <w:szCs w:val="14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2"/>
        <w:sz w:val="12"/>
        <w:szCs w:val="14"/>
        <w:rtl w:val="true"/>
      </w:rPr>
      <w:t xml:space="preserve"> </w:t>
    </w:r>
    <w:r>
      <w:rPr>
        <w:rFonts w:cs="Monotype Koufi"/>
        <w:b/>
        <w:b/>
        <w:bCs/>
        <w:color w:val="00B050"/>
        <w:sz w:val="12"/>
        <w:sz w:val="12"/>
        <w:szCs w:val="14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2"/>
        <w:sz w:val="12"/>
        <w:szCs w:val="14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6"/>
        <w:sz w:val="16"/>
        <w:szCs w:val="14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54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39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2-12T11:13:00Z</dcterms:modified>
  <cp:revision>21</cp:revision>
  <dc:subject>خطبة الجمعة القادمة</dc:subject>
  <dc:title>خطب</dc:title>
</cp:coreProperties>
</file>