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حمد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ستعي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ستغفر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......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ا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صي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فس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تق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جل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مَنُ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َق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ُقَاتِ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َمُوتُ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لا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أَنْتُم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ُسْلِمُون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تق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ون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ُصرةٌ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علم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كمةٌ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خروج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محنة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تكفير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ذنو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جاة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آخر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ت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هجر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هر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ظيم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بارك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هر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حر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د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ش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ُرُ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ِدَّة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ُّهُور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ِنْد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ثْن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شَ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َهْر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ِ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ِتَاب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َلَق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َّمَوَات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الأرْض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ِنْه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رْبَعَة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ُرُم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َلِك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ِّين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قَيِّ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ل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َظْلِمُ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ِيهِ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نْفُسَكُمْ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َّنَ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ثْن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شَ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َهْرًا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ِنْه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رْبَعَة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ُرُمٌ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َلاثَة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ُتَوَالِيَاتٌ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ُ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قَعْدَة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ذُ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حِجَّة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الْمُحَرَّمُ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رَجَب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ُضَ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َيْ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ُمَاد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شَعْبَان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ديث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بِ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َكْرَة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ضِي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نْه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ضل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كث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اف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ضِي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نْ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بي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فْضَ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ِّيَام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مَضَا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َهْر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مُحَرَّمُ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أَفْضَ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َّلاة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فَرِيضَة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َلا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يْلِ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سل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زم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صّ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رع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ك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مزي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ضل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ور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حسن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نبي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ُطبة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نه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لاً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ار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عَ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ْ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بَّاس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ضِي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نْهُم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أَيْت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َّبِي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تَحَرّ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ِيَا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ضَّل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َيْرِ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لاّ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َذ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يَوْم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اشُورَاءَ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تادة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بي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قال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تسب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ف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نة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بله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سل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عطا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كفي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نوب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ة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ملة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انيً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و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ن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ْ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بَّاس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ضِي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نْهُم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دِ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مَدِينَة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رَأ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يَهُود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َصُو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اشُورَاءَ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َذَا؟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الُو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َذ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َالِحٌ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َذ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َجّ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َنِ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سْرَائِيل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دُوِّهِمْ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صَام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ُوسَى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أَن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َحَقّ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ِمُوس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ِنْكُمْ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صَام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أَمَ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ِصِيَامِهِ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سل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الث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ُكْ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تف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لماء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هورُ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َ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تحب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اجبات؛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ئش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ا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صيامِه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لمّ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فتُرِض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ريضة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تُرِك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ام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ركه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ابعً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راتب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ِهِ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قيم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اد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َع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لاث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راتب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firstLine="397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تب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اسع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عاشر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حاد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شر؛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كمله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تب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ة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و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اسع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عاشر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خالفة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تاب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ِه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ن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بَّاس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ضِي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نْهُم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ِي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َا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سُو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اشُورَاء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أَمَر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ِصِيَامِ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الُو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سُول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ن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وْم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ُعَظِّمُ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يَهُود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النَّصَارَى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قَال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سُو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إِذ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عَا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مُقْبِ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ن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َاء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ُمْن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يَوْ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َّاسِع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َلَم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َأْت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عَا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ْمُقْبِ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َتّ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ُوُفِّي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َسُول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سل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7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تب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لثة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وم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اشر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دَه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امسً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ظرتِهِ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يوم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ُعَظّم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جع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يدًا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لبس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ياب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خِذ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تم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زنا؛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كو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سي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ّ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ُتِ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جعلو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ت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عوي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يا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ط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صدو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ضرب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سيو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ؤو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س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د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وضع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سلاس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عناق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فرح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ماتة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قت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سي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ضل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ضل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واء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بيل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د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هل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سلام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حقّ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صام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قتد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نبيهِ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حَبُ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نوع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حدثات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زل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لطانٍ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حتسب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شمل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حم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غفرتُ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جدّد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ين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ع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تجاو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طيئاتن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و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ستغف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نب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ستغفرو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فو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حي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ثانية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مد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حْسانهِ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شكر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وفيق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متنان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شه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دَ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ظيم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شأن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شه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حمدً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دُ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اع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ضوان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صحاب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سلي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ثير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عد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علم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اديث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ُر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ّ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ُك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وب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د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ستواء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فينة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وحٍ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ودي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ردّ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عقوب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فداء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كبش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كسوف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مس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قتل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سين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ظهور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أحجار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ديث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َّ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هلِ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َّ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ائ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ديثُ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غتس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مرض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ا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أخب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كذو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تح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كره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ب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ري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حيي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ميت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فق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رضى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سأ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ُعينَ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كر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شكر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س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ت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قب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جعل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تقين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حم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ر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و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زيز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حي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ول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ريم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ِن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مَلائِكَتَهُ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ُصَلُّو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َّبِيّ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ٰأَيُّهَ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َلُّوا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َسَلّمُواْ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َسْلِيمً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) </w:t>
      </w:r>
    </w:p>
    <w:p>
      <w:pPr>
        <w:pStyle w:val="Normal"/>
        <w:widowControl w:val="false"/>
        <w:spacing w:lineRule="exact" w:line="520"/>
        <w:jc w:val="left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Cs/>
          <w:sz w:val="32"/>
          <w:szCs w:val="32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rFonts w:eastAsia="AGA Arabesque" w:cs="AGA Arabesque" w:ascii="AGA Arabesque" w:hAnsi="AGA Arabesque"/>
        <w:b/>
        <w:bCs/>
        <w:color w:val="008080"/>
        <w:sz w:val="18"/>
        <w:szCs w:val="20"/>
      </w:rPr>
      <w:t>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Cs/>
        <w:color w:val="008080"/>
        <w:sz w:val="18"/>
        <w:szCs w:val="20"/>
        <w:rtl w:val="true"/>
      </w:rPr>
      <w:t xml:space="preserve"> </w:t>
    </w:r>
    <w:r>
      <w:rPr>
        <w:b/>
        <w:b/>
        <w:bCs/>
        <w:color w:val="008080"/>
        <w:sz w:val="18"/>
        <w:sz w:val="18"/>
        <w:szCs w:val="20"/>
        <w:rtl w:val="true"/>
      </w:rPr>
      <w:t>اللحظة ُ الحاسمة</w:t>
    </w:r>
    <w:r>
      <w:rPr>
        <w:b/>
        <w:bCs/>
        <w:color w:val="008080"/>
        <w:sz w:val="18"/>
        <w:szCs w:val="20"/>
        <w:rtl w:val="true"/>
      </w:rPr>
      <w:t xml:space="preserve">.. !! </w:t>
    </w:r>
    <w:r>
      <w:rPr>
        <w:rFonts w:eastAsia="AGA Arabesque" w:cs="AGA Arabesque" w:ascii="AGA Arabesque" w:hAnsi="AGA Arabesque"/>
        <w:b/>
        <w:bCs/>
        <w:color w:val="008080"/>
        <w:sz w:val="18"/>
        <w:szCs w:val="20"/>
      </w:rPr>
      <w:t></w:t>
    </w:r>
    <w:r>
      <w:rPr>
        <w:b/>
        <w:bCs/>
        <w:color w:val="008080"/>
        <w:sz w:val="18"/>
        <w:szCs w:val="20"/>
      </w:rPr>
      <w:t xml:space="preserve"> </w:t>
    </w:r>
    <w:r>
      <w:rPr>
        <w:b/>
        <w:bCs/>
        <w:color w:val="008080"/>
        <w:sz w:val="18"/>
        <w:szCs w:val="20"/>
      </w:rPr>
      <w:t xml:space="preserve">  </w:t>
    </w:r>
    <w:r>
      <w:rPr>
        <w:rFonts w:eastAsia="AGA Arabesque" w:cs="AGA Arabesque" w:ascii="AGA Arabesque" w:hAnsi="AGA Arabesque"/>
        <w:b/>
        <w:bCs/>
        <w:color w:val="008080"/>
        <w:sz w:val="18"/>
        <w:szCs w:val="20"/>
      </w:rPr>
      <w:t>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24/12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3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  <w:t xml:space="preserve">                                    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بســـــــــــــــم الله الرحمــــــن الرحيـــــــــــــم                                        </w:t>
    </w:r>
  </w:p>
  <w:p>
    <w:pPr>
      <w:pStyle w:val="Normal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4:00Z</dcterms:created>
  <dc:creator>123</dc:creator>
  <dc:description/>
  <cp:keywords/>
  <dc:language>en-US</dc:language>
  <cp:lastModifiedBy>Fedora Systems</cp:lastModifiedBy>
  <cp:lastPrinted>2012-11-20T09:31:00Z</cp:lastPrinted>
  <dcterms:modified xsi:type="dcterms:W3CDTF">2012-11-20T06:34:00Z</dcterms:modified>
  <cp:revision>3</cp:revision>
  <dc:subject/>
  <dc:title>بسم الله الرحمن الرحيم</dc:title>
</cp:coreProperties>
</file>