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9pt;margin-top:-0.2pt;width:439.15pt;height:215.95pt;mso-wrap-style:none;v-text-anchor:middle;mso-position-horizontal-relative:page" type="_x0000_t136">
            <v:path textpathok="t"/>
            <v:textpath on="t" fitshape="t" string="كيف تحقق النجاح ؟" style="font-family:&quot;FS_Cairo&quot;;font-size:12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عــدا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27990</wp:posOffset>
                </wp:positionH>
                <wp:positionV relativeFrom="paragraph">
                  <wp:posOffset>-1064260</wp:posOffset>
                </wp:positionV>
                <wp:extent cx="68580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83.8pt;width:539.95pt;height:10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-356870</wp:posOffset>
                </wp:positionH>
                <wp:positionV relativeFrom="paragraph">
                  <wp:posOffset>-1247140</wp:posOffset>
                </wp:positionV>
                <wp:extent cx="822960" cy="1033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33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1pt;margin-top:-98.2pt;width:64.75pt;height:813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701790</wp:posOffset>
                </wp:positionH>
                <wp:positionV relativeFrom="paragraph">
                  <wp:posOffset>-58420</wp:posOffset>
                </wp:positionV>
                <wp:extent cx="274320" cy="9052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7.7pt;margin-top:-4.6pt;width:21.55pt;height:712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31110</wp:posOffset>
                </wp:positionH>
                <wp:positionV relativeFrom="paragraph">
                  <wp:posOffset>-222885</wp:posOffset>
                </wp:positionV>
                <wp:extent cx="2651760" cy="310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00"/>
                              </w:rPr>
                            </w:pPr>
                            <w:r>
                              <w:rPr>
                                <w:sz w:val="3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44.2pt;mso-wrap-distance-left:9.05pt;mso-wrap-distance-right:9.05pt;mso-wrap-distance-top:0pt;mso-wrap-distance-bottom:0pt;margin-top:-17.5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00"/>
                        </w:rPr>
                      </w:pPr>
                      <w:r>
                        <w:rPr>
                          <w:sz w:val="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ascii="AGA Arabesque" w:hAnsi="AGA Arabesque" w:eastAsia="AGA Arabesque" w:cs="AGA Arabesque"/>
        </w:rPr>
        <w:t></w:t>
      </w:r>
    </w:p>
    <w:p>
      <w:pPr>
        <w:pStyle w:val="Normal"/>
        <w:widowControl w:val="false"/>
        <w:ind w:left="0" w:right="0" w:hanging="0"/>
        <w:jc w:val="righ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right"/>
        <w:rPr>
          <w:sz w:val="24"/>
          <w:szCs w:val="36"/>
        </w:rPr>
      </w:pP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أنف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3</w:t>
      </w:r>
      <w:r>
        <w:rPr>
          <w:sz w:val="24"/>
          <w:szCs w:val="36"/>
          <w:rtl w:val="true"/>
        </w:rPr>
        <w:t>]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27990</wp:posOffset>
                </wp:positionH>
                <wp:positionV relativeFrom="paragraph">
                  <wp:posOffset>2991485</wp:posOffset>
                </wp:positionV>
                <wp:extent cx="6675120" cy="54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235.55pt;width:525.55pt;height:43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828290</wp:posOffset>
                </wp:positionH>
                <wp:positionV relativeFrom="paragraph">
                  <wp:posOffset>183515</wp:posOffset>
                </wp:positionV>
                <wp:extent cx="1541780" cy="634365"/>
                <wp:effectExtent l="28575" t="29210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63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2.7pt;margin-top:14.45pt;width:121.35pt;height:49.9pt;mso-wrap-style:none;v-text-anchor:middle;mso-position-horizontal-relative:page">
                <v:fill o:detectmouseclick="t" type="solid" color2="#3f3f3f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ــقــدمـــة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drawing>
          <wp:inline distT="0" distB="0" distL="0" distR="0">
            <wp:extent cx="1370330" cy="3733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م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ستع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ستغ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ع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س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ئ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لي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مل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نج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غ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دل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طبِّ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هد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إ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حقِّ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ص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ق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دا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ص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ْيَع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جاه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ت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َنَ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اق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مر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أ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و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ض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ب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طّ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وة،ون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لح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سل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َقِس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و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ؤْث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وِّ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ص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شق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حص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رب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فراً</w:t>
      </w:r>
      <w:r>
        <w:rPr>
          <w:sz w:val="24"/>
          <w:szCs w:val="36"/>
          <w:rtl w:val="true"/>
        </w:rPr>
        <w:t>"</w:t>
      </w:r>
      <w:r>
        <w:rPr>
          <w:rFonts w:cs="MCS Taybah S_U normal."/>
          <w:sz w:val="24"/>
          <w:szCs w:val="36"/>
          <w:rtl w:val="true"/>
        </w:rPr>
        <w:t xml:space="preserve"> 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73910</wp:posOffset>
                </wp:positionH>
                <wp:positionV relativeFrom="paragraph">
                  <wp:posOffset>85725</wp:posOffset>
                </wp:positionV>
                <wp:extent cx="3017520" cy="822960"/>
                <wp:effectExtent l="29210" t="29210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229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3.3pt;margin-top:6.75pt;width:237.55pt;height:64.75pt;mso-wrap-style:none;v-text-anchor:middle;mso-position-horizontal-relative:page"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36"/>
        </w:rPr>
      </w:pPr>
      <w:r>
        <w:rPr>
          <w:rFonts w:cs="MCS Jeddah S_U normal."/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Cs w:val="36"/>
          <w:rtl w:val="true"/>
        </w:rPr>
        <w:t xml:space="preserve">: </w:t>
      </w:r>
      <w:r>
        <w:rPr>
          <w:rFonts w:cs="MCS Jeddah S_U normal.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والتخطيط</w:t>
      </w:r>
    </w:p>
    <w:p>
      <w:pPr>
        <w:pStyle w:val="Normal"/>
        <w:widowControl w:val="false"/>
        <w:ind w:left="0" w:right="0" w:hanging="0"/>
        <w:jc w:val="left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684010</wp:posOffset>
                </wp:positionH>
                <wp:positionV relativeFrom="paragraph">
                  <wp:posOffset>352425</wp:posOffset>
                </wp:positionV>
                <wp:extent cx="640080" cy="640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7.75pt;mso-position-vertical-relative:text;margin-left:5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م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ك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خطٍّ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داف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ل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دو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اغ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تو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ط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صْ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است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له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منح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ت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تو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هد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ييس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س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َظْه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اجت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غ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و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ُك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ّ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671310</wp:posOffset>
                </wp:positionH>
                <wp:positionV relativeFrom="paragraph">
                  <wp:posOffset>-12065</wp:posOffset>
                </wp:positionV>
                <wp:extent cx="744220" cy="873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تـعـــ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و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ـــ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ــ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68.8pt;mso-wrap-distance-left:9.05pt;mso-wrap-distance-right:9.05pt;mso-wrap-distance-top:0pt;mso-wrap-distance-bottom:0pt;margin-top:-0.9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استـعـــ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و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ـــ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ــ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ذ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ست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إيج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ط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ج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ك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و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كن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ع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ِنْـز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ْد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َ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</w:t>
      </w:r>
      <w:r>
        <w:rPr>
          <w:rtl w:val="true"/>
        </w:rPr>
        <w:t>) .</w:t>
      </w:r>
    </w:p>
    <w:tbl>
      <w:tblPr>
        <w:bidiVisual w:val="true"/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96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ك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عون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للفتى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أو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َجْ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جتَهادُهُ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رض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قض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ق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684010</wp:posOffset>
                </wp:positionH>
                <wp:positionV relativeFrom="paragraph">
                  <wp:posOffset>346710</wp:posOffset>
                </wp:positionV>
                <wp:extent cx="640080" cy="1005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إيمـ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ال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بالقض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القـد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9.2pt;mso-wrap-distance-left:9.05pt;mso-wrap-distance-right:9.05pt;mso-wrap-distance-top:0pt;mso-wrap-distance-bottom:0pt;margin-top:27.3pt;mso-position-vertical-relative:text;margin-left:5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إيمـ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ال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بالقض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القـ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يا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َهْ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ل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ح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شل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دف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ْض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َس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ا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خطئ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طأ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صي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ُفِع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َف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rFonts w:cs="MCS Taybah S_U normal."/>
          <w:sz w:val="24"/>
          <w:szCs w:val="36"/>
        </w:rPr>
      </w:pPr>
      <w:r>
        <w:rPr>
          <w:rFonts w:cs="MCS Taybah S_U normal."/>
          <w:sz w:val="24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792" w:right="0" w:hanging="72"/>
        <w:jc w:val="both"/>
        <w:rPr>
          <w:rFonts w:cs="MCS Taybah S_U normal."/>
        </w:rPr>
      </w:pPr>
      <w:r>
        <w:rPr>
          <w:rFonts w:cs="MCS Tayb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CS Taybah S_U normal."/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84010</wp:posOffset>
                </wp:positionH>
                <wp:positionV relativeFrom="paragraph">
                  <wp:posOffset>-121920</wp:posOffset>
                </wp:positionV>
                <wp:extent cx="73152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أمــ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ســا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فك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-9.6pt;mso-position-vertical-relative:text;margin-left:5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أمــ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ســا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فـ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شع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ج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ؤ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3"/>
        <w:numPr>
          <w:ilvl w:val="0"/>
          <w:numId w:val="4"/>
        </w:numPr>
        <w:ind w:left="360" w:right="0" w:hanging="72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686550</wp:posOffset>
                </wp:positionH>
                <wp:positionV relativeFrom="paragraph">
                  <wp:posOffset>692785</wp:posOffset>
                </wp:positionV>
                <wp:extent cx="73152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عقـ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لمـــ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حي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54.55pt;mso-position-vertical-relative:text;margin-left:5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عقـ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لمـــ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ر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يصن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حي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ف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رِّ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ساؤ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قظ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جع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ا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658610</wp:posOffset>
                </wp:positionH>
                <wp:positionV relativeFrom="paragraph">
                  <wp:posOffset>643890</wp:posOffset>
                </wp:positionV>
                <wp:extent cx="73152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بد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آخــر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50.7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بد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نت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آخــر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را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ِيْ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ط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تْرُ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ية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ها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َد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جْم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ْ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 xml:space="preserve">"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671310</wp:posOffset>
                </wp:positionH>
                <wp:positionV relativeFrom="paragraph">
                  <wp:posOffset>1027430</wp:posOffset>
                </wp:positionV>
                <wp:extent cx="640080" cy="8229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فك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0.9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مبد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خام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ك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ب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سم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َسْم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َتِيْب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ل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ه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ط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نشغ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طو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671310</wp:posOffset>
                </wp:positionH>
                <wp:positionV relativeFrom="paragraph">
                  <wp:posOffset>1005840</wp:posOffset>
                </wp:positionV>
                <wp:extent cx="640080" cy="822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ــ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حتقـ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79.2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عــ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حتقـ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فك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ساد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ق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طْ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هْل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َّمْحِ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َّ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سا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رت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و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خ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إب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658610</wp:posOffset>
                </wp:positionH>
                <wp:positionV relativeFrom="paragraph">
                  <wp:posOffset>301625</wp:posOffset>
                </wp:positionV>
                <wp:extent cx="640080" cy="10312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أخطــ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تعلــ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بالإبدا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1.2pt;mso-wrap-distance-left:9.05pt;mso-wrap-distance-right:9.05pt;mso-wrap-distance-top:0pt;mso-wrap-distance-bottom:0pt;margin-top:23.75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أخطــ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تعلــ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بالإبد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b/>
          <w:b/>
          <w:bCs/>
          <w:sz w:val="24"/>
          <w:sz w:val="24"/>
          <w:szCs w:val="36"/>
          <w:rtl w:val="true"/>
        </w:rPr>
        <w:t>أو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671310</wp:posOffset>
                </wp:positionH>
                <wp:positionV relativeFrom="paragraph">
                  <wp:posOffset>-41910</wp:posOffset>
                </wp:positionV>
                <wp:extent cx="640080" cy="10312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كـــ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جدي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1.2pt;mso-wrap-distance-left:9.05pt;mso-wrap-distance-right:9.05pt;mso-wrap-distance-top:0pt;mso-wrap-distance-bottom:0pt;margin-top:-3.3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ظ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فك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كـــ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جدي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ع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تع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طَبَّ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تخد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ف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َقْ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ك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ل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بّق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ُكَمِّ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ز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ز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يجْ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َمْزِ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يخْ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كّ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ك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عد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هذ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673850</wp:posOffset>
                </wp:positionH>
                <wp:positionV relativeFrom="paragraph">
                  <wp:posOffset>671195</wp:posOffset>
                </wp:positionV>
                <wp:extent cx="640080" cy="914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طي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52.85pt;mso-position-vertical-relative:text;margin-left:5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ظ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ستطي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وثاني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ت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673850</wp:posOffset>
                </wp:positionH>
                <wp:positionV relativeFrom="paragraph">
                  <wp:posOffset>616585</wp:posOffset>
                </wp:positionV>
                <wp:extent cx="731520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ظــ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ــ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بـــــد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طي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ذكيــ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48.55pt;mso-position-vertical-relative:text;margin-left:5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ظــ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ــ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بـــــد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ستطي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ذكي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وثالث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ذك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وه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673850</wp:posOffset>
                </wp:positionH>
                <wp:positionV relativeFrom="paragraph">
                  <wp:posOffset>661035</wp:posOffset>
                </wp:positionV>
                <wp:extent cx="731520" cy="9144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ظــ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ائــ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رك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يـئ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تأخـ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52.05pt;mso-position-vertical-relative:text;margin-left:5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ظــ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ائــ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رك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يـئ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تأخـ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ورابع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بت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قد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شعُّ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ج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وُّ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اح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ج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سال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ع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م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كي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داعي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673850</wp:posOffset>
                </wp:positionH>
                <wp:positionV relativeFrom="paragraph">
                  <wp:posOffset>1250315</wp:posOffset>
                </wp:positionV>
                <wp:extent cx="731520" cy="9144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ــ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فكـــ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98.45pt;mso-position-vertical-relative:text;margin-left:5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حــو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فكـــ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ق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د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ك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ساؤ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ت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ind w:left="360" w:right="0" w:hanging="72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اس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و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673850</wp:posOffset>
                </wp:positionH>
                <wp:positionV relativeFrom="paragraph">
                  <wp:posOffset>-870585</wp:posOffset>
                </wp:positionV>
                <wp:extent cx="731520" cy="9144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بداعـي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ـــا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فك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-68.55pt;mso-position-vertical-relative:text;margin-left:5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ع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فك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بداعـي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ســـا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إ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نَ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ي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ل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يِّ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رَّ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يِّ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َلْمُوْ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صْ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تَ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حْتَا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رَ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نْتُ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bidi w:val="0"/>
        <w:jc w:val="center"/>
        <w:rPr>
          <w:sz w:val="40"/>
          <w:szCs w:val="36"/>
        </w:rPr>
      </w:pPr>
      <w:r>
        <w:rPr>
          <w:rFonts w:cs="Thulth" w:ascii="AGA Arabesque Desktop" w:hAnsi="AGA Arabesque Desktop"/>
          <w:sz w:val="40"/>
        </w:rPr>
        <w:t>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3"/>
        <w:ind w:left="0" w:right="0" w:hanging="0"/>
        <w:jc w:val="both"/>
        <w:rPr>
          <w:rFonts w:cs="MCS Taybah S_U normal."/>
        </w:rPr>
      </w:pP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671310</wp:posOffset>
                </wp:positionH>
                <wp:positionV relativeFrom="paragraph">
                  <wp:posOffset>515620</wp:posOffset>
                </wp:positionV>
                <wp:extent cx="640080" cy="4572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محـــا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0.6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محـــا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إط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م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المدة</w:t>
      </w:r>
      <w:r>
        <w:rPr>
          <w:b/>
          <w:bCs/>
          <w:sz w:val="24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س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643370</wp:posOffset>
                </wp:positionH>
                <wp:positionV relativeFrom="paragraph">
                  <wp:posOffset>330835</wp:posOffset>
                </wp:positionV>
                <wp:extent cx="822960" cy="7315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ــســ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هــد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مضي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للو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الج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26.05pt;mso-position-vertical-relative:text;margin-left:52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ــســ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هــد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مضي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للوق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الج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ضْيَع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هد،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مُنْبتّ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658610</wp:posOffset>
                </wp:positionH>
                <wp:positionV relativeFrom="paragraph">
                  <wp:posOffset>986155</wp:posOffset>
                </wp:positionV>
                <wp:extent cx="822960" cy="7315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أمــ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راعـ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77.65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أمــ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راعـ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ض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ع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د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ت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ل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د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ه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ك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ِّ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ز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د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ئ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حل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ر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بْدَ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ْتَ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6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تَذَكَّ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ولْيَعْلَ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ّ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نَا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د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النق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ل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ضْ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د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خَطَّ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وقَّ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ع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671310</wp:posOffset>
                </wp:positionH>
                <wp:positionV relativeFrom="paragraph">
                  <wp:posOffset>285115</wp:posOffset>
                </wp:positionV>
                <wp:extent cx="731520" cy="7315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أمـ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راع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خطـــ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22.4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أمـ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راع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خطـــ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قس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ّ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ق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ـهاي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را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را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ال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ليَسْهُ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تَنْفِ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rtl w:val="true"/>
        </w:rPr>
        <w:t>الخ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CS Taybah S_U normal.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خام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بُعْ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ث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ه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ل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ز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ن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َرْبَ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غتن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684010</wp:posOffset>
                </wp:positionH>
                <wp:positionV relativeFrom="paragraph">
                  <wp:posOffset>701040</wp:posOffset>
                </wp:positionV>
                <wp:extent cx="703580" cy="9144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ـوقـ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هـ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جل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عقل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72pt;mso-wrap-distance-left:9.05pt;mso-wrap-distance-right:9.05pt;mso-wrap-distance-top:0pt;mso-wrap-distance-bottom:0pt;margin-top:55.2pt;mso-position-vertical-relative:text;margin-left:5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ـوقـ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هـ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جل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حص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عق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َنِيْم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نْتَهَ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ُرَ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تكا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و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َاطِفة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ْتغل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خط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و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ا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را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ظرو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حاف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صِّ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ِ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َ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طْغ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633210</wp:posOffset>
                </wp:positionH>
                <wp:positionV relativeFrom="paragraph">
                  <wp:posOffset>320675</wp:posOffset>
                </wp:positionV>
                <wp:extent cx="822960" cy="9144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انضــب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أسـ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25.25pt;mso-position-vertical-relative:text;margin-left:52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الانضــب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ذا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أسـ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نظ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خْطِ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وشك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جاد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ضَي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وفُّ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نظي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ْتَغْرِ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نه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ق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صْرَ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س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سو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َلْيتخلَّ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ضيِّ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ْيُحَاو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خ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َّ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قلَّ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وإلي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658610</wp:posOffset>
                </wp:positionH>
                <wp:positionV relativeFrom="paragraph">
                  <wp:posOffset>-76200</wp:posOffset>
                </wp:positionV>
                <wp:extent cx="640080" cy="64008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ــ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6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نظ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ــ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و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دّ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َلْ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دّ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ْبِ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طِّ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ؤج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671310</wp:posOffset>
                </wp:positionH>
                <wp:positionV relativeFrom="paragraph">
                  <wp:posOffset>998855</wp:posOffset>
                </wp:positionV>
                <wp:extent cx="731520" cy="64008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خـلــــ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التقــــد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78.6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خـلــــ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حر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التقــــ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ي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ـ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قدّ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ح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جا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ض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حَ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شْح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عِي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ك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ي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نص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وب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يُع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ائ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ي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قي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ُصَ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ره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حب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ُص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اني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661150</wp:posOffset>
                </wp:positionH>
                <wp:positionV relativeFrom="paragraph">
                  <wp:posOffset>-44450</wp:posOffset>
                </wp:positionV>
                <wp:extent cx="678180" cy="64008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انته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0.4pt;mso-wrap-distance-left:9.05pt;mso-wrap-distance-right:9.05pt;mso-wrap-distance-top:0pt;mso-wrap-distance-bottom:0pt;margin-top:-3.5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ك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انته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661150</wp:posOffset>
                </wp:positionH>
                <wp:positionV relativeFrom="paragraph">
                  <wp:posOffset>947420</wp:posOffset>
                </wp:positionV>
                <wp:extent cx="678180" cy="64008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وعداً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ديـــلاً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لضرو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0.4pt;mso-wrap-distance-left:9.05pt;mso-wrap-distance-right:9.05pt;mso-wrap-distance-top:0pt;mso-wrap-distance-bottom:0pt;margin-top:74.6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وعداً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ديـــلاً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لضر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تْرَ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عِ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ا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661150</wp:posOffset>
                </wp:positionH>
                <wp:positionV relativeFrom="paragraph">
                  <wp:posOffset>273685</wp:posOffset>
                </wp:positionV>
                <wp:extent cx="678180" cy="64008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ـوســــائ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ســاعــد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0.4pt;mso-wrap-distance-left:9.05pt;mso-wrap-distance-right:9.05pt;mso-wrap-distance-top:0pt;mso-wrap-distance-bottom:0pt;margin-top:21.55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ـوســــائ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ســاعــد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حفظ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ات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72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زي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تينية،و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ـ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و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661150</wp:posOffset>
                </wp:positionH>
                <wp:positionV relativeFrom="paragraph">
                  <wp:posOffset>639445</wp:posOffset>
                </wp:positionV>
                <wp:extent cx="678180" cy="64008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ـوق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مـ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ينتفـــع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أغل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0.4pt;mso-wrap-distance-left:9.05pt;mso-wrap-distance-right:9.05pt;mso-wrap-distance-top:0pt;mso-wrap-distance-bottom:0pt;margin-top:50.35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ـوق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مـ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ينتفـــع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أغل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وي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َلَّف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،ولْي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غ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س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مُر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ش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ض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ر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َتَمَن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Cs w:val="36"/>
        </w:rPr>
        <w:t>5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ت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661150</wp:posOffset>
                </wp:positionH>
                <wp:positionV relativeFrom="paragraph">
                  <wp:posOffset>679450</wp:posOffset>
                </wp:positionV>
                <wp:extent cx="678180" cy="64008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غتن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انتظـــــ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0.4pt;mso-wrap-distance-left:9.05pt;mso-wrap-distance-right:9.05pt;mso-wrap-distance-top:0pt;mso-wrap-distance-bottom:0pt;margin-top:53.5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غتن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انتظـــــ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Cs w:val="36"/>
        </w:rPr>
        <w:t>6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د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عال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ثم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ْيَحْ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ن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ق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ائ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ْيغتن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ظ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تن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661150</wp:posOffset>
                </wp:positionH>
                <wp:positionV relativeFrom="paragraph">
                  <wp:posOffset>661670</wp:posOffset>
                </wp:positionV>
                <wp:extent cx="731520" cy="64008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حرص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سلــف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ــــوقــــ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52.1pt;mso-position-vertical-relative:text;margin-left:52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حرص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سلــف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ــــوقـــ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غ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sz w:val="24"/>
          <w:szCs w:val="36"/>
          <w:rtl w:val="true"/>
        </w:rPr>
        <w:t xml:space="preserve">!‍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فتباح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ُّرا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رَّ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فت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را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فر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ع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حَدَّثْتُم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ض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رْ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قدّ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ل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rFonts w:cs="MCS Taybah S_U normal."/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إن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س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ُنْتَز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ل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تُستعَ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تُمكّ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مرئ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ق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ق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تضلَّ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ت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ح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tbl>
      <w:tblPr>
        <w:bidiVisual w:val="true"/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67"/>
        <w:gridCol w:w="4642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شيء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وغ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مثلُهُ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ُحصِّ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مر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حِكْمةً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نُخَ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تُلتَقَطْ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سي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جتماع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نُقَطْ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rFonts w:ascii="AGA Arabesque Desktop" w:hAnsi="AGA Arabesque Desktop" w:cs="Thulth"/>
          <w:sz w:val="96"/>
        </w:rPr>
      </w:pPr>
      <w:r>
        <w:rPr>
          <w:rFonts w:cs="Thulth" w:ascii="AGA Arabesque Desktop" w:hAnsi="AGA Arabesque Desktop"/>
          <w:sz w:val="9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AGA Arabesque Desktop" w:hAnsi="AGA Arabesque Desktop" w:cs="Thulth"/>
          <w:sz w:val="96"/>
        </w:rPr>
      </w:pPr>
      <w:r>
        <w:rPr>
          <w:rFonts w:cs="Thulth" w:ascii="AGA Arabesque Desktop" w:hAnsi="AGA Arabesque Desktop"/>
          <w:sz w:val="9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96"/>
          <w:szCs w:val="36"/>
        </w:rPr>
      </w:pP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</w:p>
    <w:p>
      <w:pPr>
        <w:pStyle w:val="Normal"/>
        <w:widowControl w:val="false"/>
        <w:bidi w:val="0"/>
        <w:jc w:val="left"/>
        <w:rPr>
          <w:sz w:val="96"/>
          <w:szCs w:val="36"/>
        </w:rPr>
      </w:pPr>
      <w:r>
        <w:rPr>
          <w:sz w:val="96"/>
          <w:szCs w:val="36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084070</wp:posOffset>
                </wp:positionH>
                <wp:positionV relativeFrom="paragraph">
                  <wp:posOffset>95250</wp:posOffset>
                </wp:positionV>
                <wp:extent cx="3017520" cy="822960"/>
                <wp:effectExtent l="28575" t="28575" r="2921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229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4.1pt;margin-top:7.5pt;width:237.55pt;height:64.75pt;mso-wrap-style:none;v-text-anchor:middle;mso-position-horizontal-relative:page"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671310</wp:posOffset>
                </wp:positionH>
                <wp:positionV relativeFrom="paragraph">
                  <wp:posOffset>725170</wp:posOffset>
                </wp:positionV>
                <wp:extent cx="731520" cy="73152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أمـو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عين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لــ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نفيـذ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إنجاز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1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أمـو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عين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لــ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نفيـذ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إنجاز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ْ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جا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ثق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نف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َتَدْع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َيَثَّ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ُعْطِ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َّ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يُع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ر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ق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ُّوْن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671310</wp:posOffset>
                </wp:positionH>
                <wp:positionV relativeFrom="paragraph">
                  <wp:posOffset>45085</wp:posOffset>
                </wp:positionV>
                <wp:extent cx="731520" cy="73152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اشي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النف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3.5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اشي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يصنع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ثق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النف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500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أم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يز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ثم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ر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ق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671310</wp:posOffset>
                </wp:positionH>
                <wp:positionV relativeFrom="paragraph">
                  <wp:posOffset>33020</wp:posOffset>
                </wp:positionV>
                <wp:extent cx="731520" cy="73152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عين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ـلـ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نـــ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النف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2.6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عين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ـلـ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نـــ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ثق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النف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ّ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و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د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مر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لّ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و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صلاحها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ل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ه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مَ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َقَنَع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َك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) . </w:t>
      </w:r>
    </w:p>
    <w:tbl>
      <w:tblPr>
        <w:bidiVisual w:val="true"/>
        <w:tblW w:w="878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>
          <w:trHeight w:val="523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exact" w:line="500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نفو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كباراً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pacing w:lineRule="exact" w:line="500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تَعِب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مرا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أجسامُ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ّ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تَمَنَّيْ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نِلْت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َمَنَّيْ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زوَّ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ِلْت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منيَّ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ِلْت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لها</w:t>
      </w:r>
      <w:r>
        <w:rPr>
          <w:sz w:val="24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ُ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لَ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َ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َضْعُ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َبْ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ذاب</w:t>
      </w:r>
      <w:r>
        <w:rPr>
          <w:sz w:val="24"/>
          <w:szCs w:val="36"/>
          <w:rtl w:val="true"/>
        </w:rPr>
        <w:t xml:space="preserve">)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658610</wp:posOffset>
                </wp:positionH>
                <wp:positionV relativeFrom="paragraph">
                  <wp:posOffset>-44450</wp:posOffset>
                </wp:positionV>
                <wp:extent cx="640080" cy="64008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اض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ــ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نــــي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3.5pt;mso-position-vertical-relative:text;margin-left:5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اض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ــد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نــــي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ا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tbl>
      <w:tblPr>
        <w:bidiVisual w:val="true"/>
        <w:tblW w:w="878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أَعَاذِلَ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إتْعَا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نَفْسِي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شَا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فَت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بَرْ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مَعَالي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ورعْي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دُّج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رَوْض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سُّهَادِ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أَهْوَ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َائِت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طِيْب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رُّقَادِ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جد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671310</wp:posOffset>
                </wp:positionH>
                <wp:positionV relativeFrom="paragraph">
                  <wp:posOffset>317500</wp:posOffset>
                </wp:positionV>
                <wp:extent cx="731520" cy="73152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ـــدو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جدّ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صبح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يّتـــ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مـل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ـــدو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جدّ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صبح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يّتـــ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مـل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الج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اخ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ثْم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صْبِ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ّ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ل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انقطع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اّ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ل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زعج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زير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حْضُ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ر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ر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ْشِ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َهْج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ض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ر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"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كتس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671310</wp:posOffset>
                </wp:positionH>
                <wp:positionV relativeFrom="paragraph">
                  <wp:posOffset>673100</wp:posOffset>
                </wp:positionV>
                <wp:extent cx="731520" cy="82296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الأسبـا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المعين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عـلـى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اكتسـاب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صـفـــ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0"/>
                                <w:rtl w:val="true"/>
                              </w:rPr>
                              <w:t>الجـ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53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الأسبـا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المعين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عـلـى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اكتسـاب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صـفـــ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0"/>
                          <w:rtl w:val="true"/>
                        </w:rPr>
                        <w:t>الجـ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صا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د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َّاقة،و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ْج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را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دّ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راب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بتع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ا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د،ف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نَ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ثْبِيْ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ج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َّلهّ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َنِيْئِ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راب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دو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ِد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و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د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ني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خْرَو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ب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نَ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ِّين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فب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حق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671310</wp:posOffset>
                </wp:positionH>
                <wp:positionV relativeFrom="paragraph">
                  <wp:posOffset>24130</wp:posOffset>
                </wp:positionV>
                <wp:extent cx="731520" cy="73152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الـصــــــب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اليقي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نا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إمام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فــــ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ــديــــــ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.9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الـصــــــب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اليقي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نا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إمام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فــــ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ــديــــــ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ِّ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ب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قر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ما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س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و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خ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بسوط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ثلا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sz w:val="24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ْكِ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رَّاس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ِ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tbl>
      <w:tblPr>
        <w:bidiVisual w:val="true"/>
        <w:tblW w:w="878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أَخْلِ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بذ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صَّبْ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َحْظ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بَحَاجَتِهِ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page">
                        <wp:posOffset>6671310</wp:posOffset>
                      </wp:positionH>
                      <wp:positionV relativeFrom="paragraph">
                        <wp:posOffset>573405</wp:posOffset>
                      </wp:positionV>
                      <wp:extent cx="640080" cy="64008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النجـــا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يأتــ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بالسرع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50.4pt;mso-wrap-distance-left:9.05pt;mso-wrap-distance-right:9.05pt;mso-wrap-distance-top:0pt;mso-wrap-distance-bottom:0pt;margin-top:45.15pt;mso-position-vertical-relative:text;margin-left:52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نجـــ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يأتــ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بالسرع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وَمُدْم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قَرْع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للأبوا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يَلِجَا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ثاب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671310</wp:posOffset>
                </wp:positionH>
                <wp:positionV relativeFrom="paragraph">
                  <wp:posOffset>262890</wp:posOffset>
                </wp:positionV>
                <wp:extent cx="640080" cy="91440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بالعـــ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بالطر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يتحــق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ـــهـد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20.7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بالعـــ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بالطر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يتحــق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ـــهـد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لْيَسْ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ّ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ْيَسْت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ب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الج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ف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يلة</w:t>
      </w:r>
      <w:r>
        <w:rPr>
          <w:sz w:val="24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96"/>
          <w:szCs w:val="36"/>
        </w:rPr>
      </w:pP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073910</wp:posOffset>
                </wp:positionH>
                <wp:positionV relativeFrom="paragraph">
                  <wp:posOffset>99060</wp:posOffset>
                </wp:positionV>
                <wp:extent cx="3017520" cy="822960"/>
                <wp:effectExtent l="29210" t="28575" r="2921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229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3.3pt;margin-top:7.8pt;width:237.55pt;height:64.75pt;mso-wrap-style:none;v-text-anchor:middle;mso-position-horizontal-relative:page"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sz w:val="24"/>
          <w:szCs w:val="36"/>
        </w:rPr>
      </w:pPr>
      <w:r>
        <w:rPr>
          <w:rFonts w:cs="MCS Jeddah S_U normal."/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Cs w:val="36"/>
          <w:rtl w:val="true"/>
        </w:rPr>
        <w:t xml:space="preserve">: </w:t>
      </w:r>
      <w:r>
        <w:rPr>
          <w:rFonts w:cs="MCS Jeddah S_U normal."/>
          <w:sz w:val="24"/>
          <w:sz w:val="24"/>
          <w:szCs w:val="36"/>
          <w:rtl w:val="true"/>
        </w:rPr>
        <w:t>عو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Jeddah S_U normal."/>
          <w:sz w:val="24"/>
          <w:sz w:val="24"/>
          <w:szCs w:val="36"/>
          <w:rtl w:val="true"/>
        </w:rPr>
        <w:t>الإنجاز</w:t>
      </w:r>
    </w:p>
    <w:p>
      <w:pPr>
        <w:pStyle w:val="Normal"/>
        <w:widowControl w:val="false"/>
        <w:ind w:left="0" w:right="0" w:hanging="0"/>
        <w:jc w:val="left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671310</wp:posOffset>
                </wp:positionH>
                <wp:positionV relativeFrom="paragraph">
                  <wp:posOffset>134620</wp:posOffset>
                </wp:positionV>
                <wp:extent cx="640080" cy="82296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ـوائ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10.6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عـوائ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إنجا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إحس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فش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ال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ي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ح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د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فش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ل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ج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قُ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ي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ف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و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َح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ل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ج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ّض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ص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671310</wp:posOffset>
                </wp:positionH>
                <wp:positionV relativeFrom="paragraph">
                  <wp:posOffset>456565</wp:posOffset>
                </wp:positionV>
                <wp:extent cx="640080" cy="82296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جــــ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بـــــ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بق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ـشـــــ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35.9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جــــ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بـــــ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الب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بق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ـشـــــ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671310</wp:posOffset>
                </wp:positionH>
                <wp:positionV relativeFrom="paragraph">
                  <wp:posOffset>2023745</wp:posOffset>
                </wp:positionV>
                <wp:extent cx="640080" cy="82296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نهــ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قـــ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شل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159.3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انهــ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ؤقـــ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ش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ع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ع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ه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قر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[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]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رسط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أ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sz w:val="24"/>
          <w:szCs w:val="36"/>
          <w:rtl w:val="true"/>
        </w:rPr>
        <w:t>" 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خل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ق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ر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بت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ش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و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ح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ز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هم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لتف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ن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نّ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خ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ق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وي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قص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س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بي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فو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لْتَفِ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ق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ناّ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تجاه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ح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ست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طو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محاسبتها</w:t>
      </w:r>
      <w:r>
        <w:rPr>
          <w:sz w:val="24"/>
          <w:sz w:val="24"/>
          <w:szCs w:val="36"/>
          <w:rtl w:val="true"/>
        </w:rPr>
        <w:t>،ويتذك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نْتَـزِ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و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رْد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ْي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َقْد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671310</wp:posOffset>
                </wp:positionH>
                <wp:positionV relativeFrom="paragraph">
                  <wp:posOffset>1626870</wp:posOffset>
                </wp:positionV>
                <wp:extent cx="640080" cy="73152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ـــاي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تــدر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128.1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ـــاي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تــد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رِّر؛لأ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تقد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لوم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ِ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ث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ِّ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لْتَفِ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س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جا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671310</wp:posOffset>
                </wp:positionH>
                <wp:positionV relativeFrom="paragraph">
                  <wp:posOffset>283210</wp:posOffset>
                </wp:positionV>
                <wp:extent cx="731520" cy="91440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ابــــ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ادا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مــ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يســي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ليـهـــ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دائمـــــــــ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22.3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ابــــ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ــ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ادا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مــ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يســي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ليـهـــ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ر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دائمـــــــــ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ك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لِّ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ّ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روتين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و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صْبِ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روتين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يو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ف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سِيْ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اد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َّنْ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رّ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ي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مِ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ا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يُج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ْي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َّخلُّ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فوض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ال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راب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شع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مر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است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مل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كسل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ب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دا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ف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ت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فعيَّ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671310</wp:posOffset>
                </wp:positionH>
                <wp:positionV relativeFrom="paragraph">
                  <wp:posOffset>971550</wp:posOffset>
                </wp:positionV>
                <wp:extent cx="731520" cy="109728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عـــي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ستـمـراري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عـمـــــ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مواصلت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86.4pt;mso-wrap-distance-left:9.05pt;mso-wrap-distance-right:9.05pt;mso-wrap-distance-top:0pt;mso-wrap-distance-bottom:0pt;margin-top:76.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عـــي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ستـمـراري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عـمـــــ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مواصلت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ستع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نجا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ؤ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ح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ع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تش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َلِمَ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يّة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راب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َرْض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رش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شح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شج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خام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ساد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سم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ج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دف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َدَّ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أو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وائ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ب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خَطَّ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671310</wp:posOffset>
                </wp:positionH>
                <wp:positionV relativeFrom="paragraph">
                  <wp:posOffset>4445</wp:posOffset>
                </wp:positionV>
                <wp:extent cx="731520" cy="82296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كيـفـيــ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راح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0.3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كيـفـيــ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ر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</w:r>
      <w:r>
        <w:rPr>
          <w:sz w:val="24"/>
          <w:sz w:val="24"/>
          <w:szCs w:val="36"/>
          <w:rtl w:val="true"/>
        </w:rPr>
        <w:t>وثان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وف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قرا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ا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</w:t>
      </w:r>
      <w:r>
        <w:rPr>
          <w:b/>
          <w:b/>
          <w:bCs/>
          <w:sz w:val="24"/>
          <w:sz w:val="24"/>
          <w:szCs w:val="36"/>
          <w:rtl w:val="true"/>
        </w:rPr>
        <w:t>التأج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تسو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تسو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ل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656070</wp:posOffset>
                </wp:positionH>
                <wp:positionV relativeFrom="paragraph">
                  <wp:posOffset>596900</wp:posOffset>
                </wp:positionV>
                <wp:extent cx="640080" cy="73152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أسـبــ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أجيـ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47pt;mso-position-vertical-relative:text;margin-left:5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أسـبــ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أجي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صع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راب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نشغ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ؤَجّ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ف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َبَّ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خام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ِط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ab/>
      </w:r>
      <w:r>
        <w:rPr>
          <w:b/>
          <w:b/>
          <w:bCs/>
          <w:sz w:val="24"/>
          <w:sz w:val="24"/>
          <w:szCs w:val="36"/>
          <w:rtl w:val="true"/>
        </w:rPr>
        <w:t>وثَم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لتخلُّصِ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أج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سبا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656070</wp:posOffset>
                </wp:positionH>
                <wp:positionV relativeFrom="paragraph">
                  <wp:posOffset>295275</wp:posOffset>
                </wp:positionV>
                <wp:extent cx="678180" cy="73152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طـــــــ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خلـــ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تأج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7.6pt;mso-wrap-distance-left:9.05pt;mso-wrap-distance-right:9.05pt;mso-wrap-distance-top:0pt;mso-wrap-distance-bottom:0pt;margin-top:23.25pt;mso-position-vertical-relative:text;margin-left:5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طـــــــ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خلـــ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تأج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خ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جاه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قا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ح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ق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ل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ز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ّ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ذك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سان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َسْر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ِكْر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روه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ك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وباتها</w:t>
      </w:r>
      <w:r>
        <w:rPr>
          <w:sz w:val="24"/>
          <w:szCs w:val="36"/>
          <w:rtl w:val="true"/>
        </w:rPr>
        <w:t xml:space="preserve">)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656070</wp:posOffset>
                </wp:positionH>
                <wp:positionV relativeFrom="paragraph">
                  <wp:posOffset>626745</wp:posOffset>
                </wp:positionV>
                <wp:extent cx="640080" cy="82296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ـــل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عـ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49.35pt;mso-position-vertical-relative:text;margin-left:5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عـــل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صع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العـ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ل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ع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ذك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ه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لتفتيت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يَتّبِع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ه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سّ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ُحْدَ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غيرة،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عَام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إ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نْتَز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)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656070</wp:posOffset>
                </wp:positionH>
                <wp:positionV relativeFrom="paragraph">
                  <wp:posOffset>15875</wp:posOffset>
                </wp:positionV>
                <wp:extent cx="640080" cy="82296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عــ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عز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1.25pt;mso-position-vertical-relative:text;margin-left:5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عل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عــ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عز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0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0"/>
        <w:gridCol w:w="3828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كنْت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رَأي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كُ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عَزِيمةٍ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إ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فَسا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6"/>
                <w:rtl w:val="true"/>
              </w:rPr>
              <w:t>تَتَرَدَّدا</w:t>
            </w:r>
            <w:r>
              <w:rPr>
                <w:b/>
                <w:bCs/>
                <w:sz w:val="24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ل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نشغ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جّ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فه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العملَ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نضب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ا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خط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قيُّ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633210</wp:posOffset>
                </wp:positionH>
                <wp:positionV relativeFrom="paragraph">
                  <wp:posOffset>21590</wp:posOffset>
                </wp:positionV>
                <wp:extent cx="822960" cy="91440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انشغا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مؤجَّ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بأعما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افه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.7pt;mso-position-vertical-relative:text;margin-left:52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لاج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انشغا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بدء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مؤجَّ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بأعمال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افه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َ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سادس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وي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تِّ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دّ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خْلِ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ؤدّ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ؤج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أجي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بتأ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تع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عا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نسم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لأز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استم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حيات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671310</wp:posOffset>
                </wp:positionH>
                <wp:positionV relativeFrom="paragraph">
                  <wp:posOffset>5080</wp:posOffset>
                </wp:positionV>
                <wp:extent cx="822960" cy="91440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رتِّ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أعمالك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أه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0.4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رتِّ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أعمالك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أه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ساب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شت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َشَعُّ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ر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ت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د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ؤو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وِّ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فق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اليَّ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م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671310</wp:posOffset>
                </wp:positionH>
                <wp:positionV relativeFrom="paragraph">
                  <wp:posOffset>25400</wp:posOffset>
                </wp:positionV>
                <wp:extent cx="822960" cy="91440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تشتِّ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الجــهــد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وتشعِّبــ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2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تشتِّت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الجــهــد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وتشعِّبــ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ثامن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مبا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طلُّ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طَلَّب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َاَ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ْجِ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سْ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تق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ْرَ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ْرَ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لّ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671310</wp:posOffset>
                </wp:positionH>
                <wp:positionV relativeFrom="paragraph">
                  <wp:posOffset>363220</wp:posOffset>
                </wp:positionV>
                <wp:extent cx="822960" cy="91440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يُدْرَك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يُتَرك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  <w:t>جلّــ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28.6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مال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يُدْرَك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كل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يُتَرك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22"/>
                          <w:rtl w:val="true"/>
                        </w:rPr>
                        <w:t>جلّــ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لُّ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َوْد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نهز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دَفَن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طلُّ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ث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عم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ست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ت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حَ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ّ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96"/>
          <w:szCs w:val="36"/>
        </w:rPr>
      </w:pP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  <w:r>
        <w:rPr>
          <w:rFonts w:cs="Thulth" w:ascii="AGA Arabesque Desktop" w:hAnsi="AGA Arabesque Desktop"/>
          <w:sz w:val="96"/>
          <w:rtl w:val="true"/>
        </w:rPr>
        <w:tab/>
      </w:r>
      <w:r>
        <w:rPr>
          <w:rFonts w:cs="Thulth" w:ascii="AGA Arabesque Desktop" w:hAnsi="AGA Arabesque Desktop"/>
          <w:sz w:val="96"/>
        </w:rPr>
        <w:t>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818130</wp:posOffset>
                </wp:positionH>
                <wp:positionV relativeFrom="paragraph">
                  <wp:posOffset>203200</wp:posOffset>
                </wp:positionV>
                <wp:extent cx="1541780" cy="634365"/>
                <wp:effectExtent l="28575" t="29210" r="2921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63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1.9pt;margin-top:16pt;width:121.35pt;height:49.9pt;mso-wrap-style:none;v-text-anchor:middle;mso-position-horizontal-relative:page">
                <v:fill o:detectmouseclick="t" type="solid" color2="#3f3f3f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خـــاتمـــة</w:t>
      </w:r>
    </w:p>
    <w:p>
      <w:pPr>
        <w:pStyle w:val="Normal"/>
        <w:widowControl w:val="false"/>
        <w:ind w:left="0" w:right="0" w:hanging="0"/>
        <w:jc w:val="center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CS Jeddah S_U normal."/>
          <w:sz w:val="24"/>
          <w:szCs w:val="36"/>
        </w:rPr>
      </w:pPr>
      <w:r>
        <w:rPr>
          <w:rFonts w:cs="MCS Jeddah S_U normal."/>
          <w:sz w:val="24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4"/>
          <w:szCs w:val="36"/>
          <w:rtl w:val="true"/>
        </w:rPr>
        <w:tab/>
      </w:r>
      <w:r>
        <w:rPr>
          <w:rFonts w:cs="MCS Taybah S_U normal."/>
          <w:sz w:val="24"/>
          <w:sz w:val="24"/>
          <w:szCs w:val="36"/>
          <w:rtl w:val="true"/>
        </w:rPr>
        <w:t>ونخ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ور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بقو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ظيم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rtl w:val="true"/>
        </w:rPr>
        <w:t>[</w:t>
      </w:r>
      <w:r>
        <w:rPr>
          <w:rFonts w:cs="MCS Taybah S_U normal."/>
          <w:sz w:val="24"/>
          <w:sz w:val="24"/>
          <w:rtl w:val="true"/>
        </w:rPr>
        <w:t>الفوائد</w:t>
      </w:r>
      <w:r>
        <w:rPr>
          <w:rFonts w:cs="MCS Taybah S_U normal."/>
          <w:sz w:val="24"/>
          <w:rtl w:val="true"/>
        </w:rPr>
        <w:t>]</w:t>
      </w:r>
      <w:r>
        <w:rPr>
          <w:rFonts w:cs="MCS Taybah S_U normal."/>
          <w:sz w:val="24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ن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ئ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ت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،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جا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ِقْدَ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ك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هْم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قْ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خَيُّلِ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ه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طْل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ش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ّ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ر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ا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قْ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أْ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ثْنِ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َوْ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ُكُ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َّة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عُوْنَت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سْتَفزّ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رضا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ِب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ك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فظ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ط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ت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سِ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اسّ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ث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رِّ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واط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مِل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ع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عل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ا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ي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طلوب</w:t>
      </w:r>
      <w:r>
        <w:rPr>
          <w:rFonts w:cs="MCS Taybah S_U normal."/>
          <w:sz w:val="24"/>
          <w:szCs w:val="36"/>
          <w:rtl w:val="true"/>
        </w:rPr>
        <w:t xml:space="preserve">) 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MCS Tayb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szCs w:val="24"/>
          <w:rtl w:val="true"/>
        </w:rPr>
        <w:t>[</w:t>
      </w:r>
      <w:r>
        <w:rPr>
          <w:rFonts w:cs="MCS Taybah S_U normal."/>
          <w:szCs w:val="24"/>
          <w:rtl w:val="true"/>
        </w:rPr>
        <w:t>ص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Taybah S_U normal."/>
          <w:szCs w:val="24"/>
          <w:rtl w:val="true"/>
        </w:rPr>
        <w:t>الخاطر</w:t>
      </w:r>
      <w:r>
        <w:rPr>
          <w:rFonts w:cs="MCS Taybah S_U normal."/>
          <w:szCs w:val="24"/>
          <w:rtl w:val="true"/>
        </w:rPr>
        <w:t>]</w:t>
      </w:r>
      <w:r>
        <w:rPr>
          <w:rFonts w:cs="MCS Taybah S_U normal."/>
          <w:rtl w:val="true"/>
        </w:rPr>
        <w:t xml:space="preserve"> 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مْ</w:t>
      </w:r>
      <w:r>
        <w:rPr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ع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آ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6"/>
        <w:ind w:left="5040" w:right="0" w:hanging="0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6"/>
        <w:ind w:left="5040" w:right="0" w:hanging="0"/>
        <w:jc w:val="center"/>
        <w:rPr/>
      </w:pPr>
      <w:r>
        <w:rPr>
          <w:rtl w:val="true"/>
        </w:rPr>
      </w:r>
    </w:p>
    <w:p>
      <w:pPr>
        <w:pStyle w:val="Heading6"/>
        <w:ind w:left="5040" w:right="0" w:hanging="0"/>
        <w:jc w:val="center"/>
        <w:rPr/>
      </w:pP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ع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ـيـد</w:t>
      </w:r>
    </w:p>
    <w:p>
      <w:pPr>
        <w:pStyle w:val="Heading6"/>
        <w:ind w:left="0" w:right="0" w:firstLine="720"/>
        <w:jc w:val="left"/>
        <w:rPr/>
      </w:pPr>
      <w:r>
        <w:rPr/>
        <w:t>12/1/1420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] </w:t>
      </w:r>
      <w:r>
        <w:rPr>
          <w:rtl w:val="true"/>
        </w:rPr>
        <w:t>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طب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يضي</w:t>
      </w:r>
      <w:r>
        <w:rPr>
          <w:szCs w:val="20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37515</wp:posOffset>
              </wp:positionH>
              <wp:positionV relativeFrom="paragraph">
                <wp:posOffset>6985</wp:posOffset>
              </wp:positionV>
              <wp:extent cx="6299835" cy="365760"/>
              <wp:effectExtent l="5715" t="5080" r="67945" b="685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365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9604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.45pt;margin-top:0.55pt;width:496pt;height:28.7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w:pict>
        <v:shape id="shape_0" fillcolor="black" stroked="t" o:allowincell="f" style="position:absolute;margin-left:43.9pt;margin-top:4.55pt;width:151.15pt;height:21.55pt;mso-wrap-style:none;v-text-anchor:middle;mso-position-horizontal-relative:page" type="_x0000_t136">
          <v:path textpathok="t"/>
          <v:textpath on="t" fitshape="t" string="كيف تحقق النجاح ؟" style="font-family:&quot;Traditional Arabic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160770</wp:posOffset>
              </wp:positionH>
              <wp:positionV relativeFrom="paragraph">
                <wp:posOffset>-236220</wp:posOffset>
              </wp:positionV>
              <wp:extent cx="731520" cy="45720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520" cy="457200"/>
                        <a:chOff x="0" y="0"/>
                        <a:chExt cx="7315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23560" y="53280"/>
                          <a:ext cx="3060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5.1pt;margin-top:-18.6pt;width:57.6pt;height:36pt" coordorigin="9702,-372" coordsize="1152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702;top:-372;width:1151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oval id="shape_0" stroked="t" o:allowincell="f" style="position:absolute;left:10054;top:-288;width:481;height:481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37515</wp:posOffset>
              </wp:positionH>
              <wp:positionV relativeFrom="paragraph">
                <wp:posOffset>248920</wp:posOffset>
              </wp:positionV>
              <wp:extent cx="6299835" cy="9131300"/>
              <wp:effectExtent l="5715" t="5080" r="67945" b="685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9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9604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.45pt;margin-top:19.6pt;width:496pt;height:718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MCS Hijon S_U normal."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cs="MCS Jeddah S_U normal."/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left"/>
      <w:outlineLvl w:val="3"/>
    </w:pPr>
    <w:rPr>
      <w:b/>
      <w:bCs/>
      <w:sz w:val="24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b/>
      <w:bCs/>
      <w:sz w:val="24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040" w:hanging="0"/>
      <w:jc w:val="center"/>
      <w:outlineLvl w:val="5"/>
    </w:pPr>
    <w:rPr>
      <w:b/>
      <w:bCs/>
      <w:sz w:val="24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  <w:szCs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cs="DecoType Naskh Variants"/>
      <w:b/>
      <w:bCs/>
      <w:sz w:val="56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rFonts w:cs="MCS Taybah S_U normal."/>
    </w:rPr>
  </w:style>
  <w:style w:type="paragraph" w:styleId="3">
    <w:name w:val="نص أساسي 3"/>
    <w:basedOn w:val="Normal"/>
    <w:qFormat/>
    <w:pPr>
      <w:widowControl w:val="false"/>
      <w:jc w:val="left"/>
    </w:pPr>
    <w:rPr>
      <w:sz w:val="24"/>
      <w:szCs w:val="36"/>
    </w:rPr>
  </w:style>
  <w:style w:type="paragraph" w:styleId="TextBodyIndent">
    <w:name w:val="Body Text Indent"/>
    <w:basedOn w:val="Normal"/>
    <w:pPr>
      <w:widowControl w:val="false"/>
      <w:ind w:firstLine="720"/>
      <w:jc w:val="left"/>
    </w:pPr>
    <w:rPr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6:43:00Z</dcterms:created>
  <dc:creator>مركز المثالي</dc:creator>
  <dc:description/>
  <cp:keywords/>
  <dc:language>en-US</dc:language>
  <cp:lastModifiedBy>***</cp:lastModifiedBy>
  <cp:lastPrinted>2000-10-01T16:30:00Z</cp:lastPrinted>
  <dcterms:modified xsi:type="dcterms:W3CDTF">2004-08-18T10:49:00Z</dcterms:modified>
  <cp:revision>267</cp:revision>
  <dc:subject/>
  <dc:title>لفصل الأول : التفكير والتخطيط : </dc:title>
</cp:coreProperties>
</file>