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وا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صي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ك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طيب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جوز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ل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ب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ين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طب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را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ر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ط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ص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ت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س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ق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ك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لط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ق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ح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ه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مت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ود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اء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ز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ود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ا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ل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عز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غو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ب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ي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ط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اء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غفل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خ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ج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ث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و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ا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ل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ف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غف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ك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فت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ض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ت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ك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ل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ور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ذ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ل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ك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ذ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ك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فت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و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اح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طا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ه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ط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ع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ع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طا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ش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طا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ك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فت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ل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ت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فل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يد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ص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م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س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دا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ل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ع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ه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قد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طا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و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ع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دا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ت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يئ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ت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دع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ه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ي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غ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غ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ظ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ؤ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خ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خ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ا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يح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قياد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س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تض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ق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ن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ظ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كب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ا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ظر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ق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ت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ق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فت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اجب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م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ق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ا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و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فر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ائ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ي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ث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ش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ش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ش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د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ق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ث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اب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ف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ا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ه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ع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ك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قص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ش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أ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ش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ف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ئ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ين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ك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ط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ف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ظ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ظ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ظ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ر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ب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فسد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س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بط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ت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ط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ا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ف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وا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ه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ج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ا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ع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ا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ط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ب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ذ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ط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و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ا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ج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ه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ا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ب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ي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د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ت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لو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ئ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ئات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ت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ث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و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وج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ف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قا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داف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ه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ل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اف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ت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اق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ظ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ب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ان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ت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ذ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ن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تك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س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ه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ا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ض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ال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ر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ست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ب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تر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خ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ش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اخ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ش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غ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كع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خ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وا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ف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مت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ت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ط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ر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س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غا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ب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ش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ظ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ق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و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ذ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ا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غ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ر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ئ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ت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خي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ث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و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ذ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شم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خ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ك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ط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غت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ا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ق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ص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اجهم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ا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ع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ر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ز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ق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تث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ق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سل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نا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تس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ع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ض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ت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ض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ا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ت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بع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بعاث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قت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فو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م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م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م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ق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ق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ق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ت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ص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ي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ا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و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ع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ار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غ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ا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س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ا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ق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ر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ط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ب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د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غ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زو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ق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قض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ت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ع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ب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ب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ح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ث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ث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ر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خاف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ث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ث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ث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ت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ضغ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س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ف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ح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س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صي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صي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صي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تظ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ظ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ل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مع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ق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ل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ي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ئ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ضع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م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ع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ر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مت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ب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تش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تف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وث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ض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ت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د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ع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مو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است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لو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ض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ع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دب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ز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ئ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اف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خاف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ج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طل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اء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ه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خط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خا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ه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خ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غ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ا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ع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ا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ر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ص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م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ب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حل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ا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تا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ن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تا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ط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و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دائ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س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د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وف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ؤ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ن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دخ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خ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ش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ي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ر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ش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ب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ا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ح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تف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ت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ع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اط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اط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ض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قو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مت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كو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ب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سا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غ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ب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غي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س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ه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ر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ط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ن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ث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شو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ث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ا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تر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ت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مح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ست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ل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ب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قو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شو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ع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اه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ؤ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كو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ج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ض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ء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و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ج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ع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عتن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ب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ب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غ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ا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ا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ث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لو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ث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ر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اق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ق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ضو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غ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ج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و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غ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قو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ا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كم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م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ظ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ق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تل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ظ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ا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مح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ت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غ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ط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ف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خ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ت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خ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د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تغ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ه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ط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ب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وا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ط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ش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قش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و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خط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ت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ب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و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خائ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ا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خائ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خائ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س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م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يز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ار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ت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ر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و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ت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ائ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خائ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كو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ا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ساو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ظ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اق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ت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ا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ط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ه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ع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ش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ع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و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س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ع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ل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ز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ق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اخ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ا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ل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ي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ذ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ت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اخ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ت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ا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ذا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بو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ي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جال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س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ط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ط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س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ص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ض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ن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خ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خ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ح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ط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ضو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ع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و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وا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ع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ح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خ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لف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ي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ي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ل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ت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ي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ت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ل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ط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وا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اوي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ا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ط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ع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ط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ا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ط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لو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ض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راه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غ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ا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ع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ط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ستطاب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و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ش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ط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لو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ط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ستط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لو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جتن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ت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خ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ق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ط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ض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ط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ئ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وا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س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ر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خ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وا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خ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بت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ه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ع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ز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ز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ي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ي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ش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ب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ئ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ي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ه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اف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ا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واف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ز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ق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غ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ي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زك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ث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وثقوا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ه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ل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و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بو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ف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ف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ف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ط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ف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ف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ف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ج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زقن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خ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ف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ط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ج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د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ث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غب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س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ك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ج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ض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ض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ض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ظل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ظل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خ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با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ط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د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دي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اق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بس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ص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و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ش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س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ج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ف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س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ف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ستك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ب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ل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^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ل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ح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ق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ص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س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ب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ل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غ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خ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س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ط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ز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ط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ا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اؤ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ز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د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ي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ب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ج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ذ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ج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ز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ا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يلوالس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شر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خاؤ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خاؤ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خ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عط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خ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ب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خد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و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ك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قتض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ج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ظ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ي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ب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ظ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ني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ج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ط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ط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عظ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م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ق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ت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ت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ض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د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س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ظ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ظ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س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ؤ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ب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ض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ف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ء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ء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وائ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ص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تر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خ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ا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ق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وص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لذ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و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ج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ا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زك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ك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ف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ض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ن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ض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ناق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ا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ش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ك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ش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ش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ط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خت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ر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ت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ه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ثب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لحو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اك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ا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سك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ك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اء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سر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س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ق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ق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مرآ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يئ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اك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ك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ر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م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م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ضي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ل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س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ق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ب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ت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ر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س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ر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ل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ذا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ار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را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ر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غ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ر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ر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ز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ج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ا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ه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ل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ر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ز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يل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ض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ر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ك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د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غ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ق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ا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ذه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ه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سب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م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ند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ذ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ه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اط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احب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ك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ش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ف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م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ش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ه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غ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غ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ت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ج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ي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ا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ف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ظ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ه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غ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ط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ض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يس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ا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ت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ائك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صال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ل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ل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س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ل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عا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ه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ل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لا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ق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ل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ل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ا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ط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ذ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سا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س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ن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شر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س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را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و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د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ي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ذ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ض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س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ز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ز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ز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نحي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نجز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ز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ج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بوئ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^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تع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ؤ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س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ب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ح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اء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ا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ش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س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ر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لط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شت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ل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زاز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ز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ت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د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ست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ار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ب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ب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ا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ا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ه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ه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شر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ا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شرا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مأن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ط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الد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ي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مان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ر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ب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ط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وح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ك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ح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ل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ر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ظ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قطا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ي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ي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ك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رض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ما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س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خ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ت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ل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و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ل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ت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م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ق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ف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ط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ن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ه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ن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بو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ي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ظ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ص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ع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ع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ي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ولي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ل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ض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خط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ت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ج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ر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ن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دك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ب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اد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ر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تد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و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ش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ج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ج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ت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س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د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ي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تز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ار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د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ي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يم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ط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س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طف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ن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ا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ش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ج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جاج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زج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صا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ف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غل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ل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ا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ض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ف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غل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ف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مو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ز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مس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ب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ج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ملت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ت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ز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ح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د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ض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ح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ح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م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شت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اء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ط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ا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ل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ز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ط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ص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طاب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ص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س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ب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ن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ف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ي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ح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ح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ض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لا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ض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ن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ن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ض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ص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م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ك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ه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ص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ر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و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ي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ع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و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خالط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ا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اه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ه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ج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ب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ن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ج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ن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ا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قائ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طف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بي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م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ه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غ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ش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ض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اتي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س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عظ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وا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اب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اع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اف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بات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ن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ه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ق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ث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ظ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و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ح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ج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وح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ار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ط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ح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ضت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ر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ب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ع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ص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ف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ه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ب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ط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ذ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ل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او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ج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اب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ائ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ع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ز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ات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كث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و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ر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ائ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ر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ت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ت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خالط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ظه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د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ظ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اي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ار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كو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حت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ط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اك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ب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تم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ال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شرب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ب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ا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ر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ء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س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ب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ز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ب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بص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لي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في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ا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ج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نب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و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ز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بت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فظ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ب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لق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نب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و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ج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ذر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ز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ع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ج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ن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ا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نبا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ز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ب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نبا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در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ن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ج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و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ت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نب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خ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ت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ستن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ن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ن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تق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ن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وز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ث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ن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ا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ئف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ف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ط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ر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ق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ا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ي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غ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ت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ض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ض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ب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ك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ب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ي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ي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ض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س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ط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لت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ق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ح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م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ث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جا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جي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فت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و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ض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س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شر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ج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ن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ت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ج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ص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فرائ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كر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ي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د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ص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ظ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ح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د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ش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ن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ع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ع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تي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زد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شاه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ص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ئ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تي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ك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و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د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و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اس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ص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ط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ط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ص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جي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غ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ل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ب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ئ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ط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س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س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غ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ئ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س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ئ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ظل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اص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ق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ض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و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ز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أ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اظ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ط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و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و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ط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اب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ا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حرت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أ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ف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غف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ع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و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ذ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ز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ت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ال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ي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ط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ي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ز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ر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شت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فرا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س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ظو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طا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ط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وز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سا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تلا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ض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و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ض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ين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وق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ت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س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ي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ئ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ظ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مت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ثم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ق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ع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ئ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ي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ي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ك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ذك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ب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س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ص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نط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ي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طه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ص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طه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ب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و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اح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ذك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ت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ز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ط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بي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ا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ا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قو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بئ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ا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زك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ك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ف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ضربو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ن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ض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ناق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ع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ر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ي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ر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و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ط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م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ن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بح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م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ث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ه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ن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ا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زق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ي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ذ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غ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ك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ف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ط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ل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د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صد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ه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ي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صد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تلا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ز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ز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ز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ق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ي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ا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ل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ظ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ط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ت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ه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ه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ض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اج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ا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ج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زقن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خ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ه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خ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و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ص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س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ن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ي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ف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س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ف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ك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او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نت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و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غ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عا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ز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ين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ج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د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ف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م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م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ف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س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ر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زيد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ائ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ائ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ائ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خرج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ئ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ائ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ج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ضلهو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و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ت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حف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جنح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بحو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برو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مدو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م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مج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ب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ل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لو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را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وذ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را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شه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ي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ك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ي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ر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ئ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با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سب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اك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ئ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اجل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ل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ل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حل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ز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اجل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اجل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اجل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حل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ه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يض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ة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ذ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ذك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ظروف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ا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ح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ذ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ز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ك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بئ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ا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زك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ك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ص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ح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ت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ح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صد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س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ظ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ب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خ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ق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ات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كث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ث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ت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اه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سب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ب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م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ب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بق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ث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زد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ا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از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ي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رك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فر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ائ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ف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ف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ع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ك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ض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لذ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ع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ر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ض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خ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ض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ا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ا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ا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ه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د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س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ب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ج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ب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اس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يخ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ق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م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ك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ه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ه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ا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ب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ج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ز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ح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ز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ز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أ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هت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ر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ا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هت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ه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ك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باط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ع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غ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ذ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د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زق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س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ت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ء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غر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ات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ا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ا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ح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ا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با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ست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ر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ه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وا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ا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س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ذ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ق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و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ف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ب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ذ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لذذ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تها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س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ذا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ل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لز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غ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ها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اشتغ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غ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غ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غل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لو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غ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غ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غ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ز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س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و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د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و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د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ن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ا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ئ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نق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و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و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نقذ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ه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و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ق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ح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خر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خ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ل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ل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م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ل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اف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اف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و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نق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ث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ب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ض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ز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را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نق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نقذ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ع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ق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قذ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غ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خ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ل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و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ع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طل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ك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د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ك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ج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ث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ذ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ل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ي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سك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ل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زق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ص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ئ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و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ا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تص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ث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انف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ب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ت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في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ه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ز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س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ب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ا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م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ث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س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فري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ي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اوز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ر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س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ر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كث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ك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لك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ك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ه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ت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غف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ك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ق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ثي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خ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ت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ا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ئ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ش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ش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ف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ب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ش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ا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رق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س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س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ا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ن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ص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ن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زاج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تا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ف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أالا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ذ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ح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ن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م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ائد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زي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دي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زن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ه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ح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ناء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حمد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ب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د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ب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واع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ظ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يا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ه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ه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ث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ص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غ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ط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لم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ق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ئ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ج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ك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تق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تر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ض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ر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ك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ك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ض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ت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لغ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ح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ح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ف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ء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ر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فض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تس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ح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ز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ج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ه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س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صو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ص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ؤ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ؤ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ش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ته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غ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ر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ي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فق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ش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ج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بخ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صا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ر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ت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ف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ز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ز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فض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ض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ض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ض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ف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ظ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غ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او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اص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و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ا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ض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ا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ش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ط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ض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ش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ط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اح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فق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ظ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ول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ب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ي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ص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غ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ي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د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ي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يل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ئ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ب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اب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س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وذ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س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س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ه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ط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ع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س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ي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س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ج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ائك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ني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ر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ع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فظ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ظ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ك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ص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ي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ذ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ي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س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س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ش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رف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ت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بك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ج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ذ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و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نف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ن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ز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ط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ح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س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فظ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ي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ف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ب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ج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ب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ياء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ع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ق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ف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وف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ي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ي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فظ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ى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غ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ز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ج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و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ء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ط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و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ه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ت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س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ع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ي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ف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ي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ها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ظ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ناؤ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ض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ض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نف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ي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ت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رض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ت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ت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بص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تع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دائ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ك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د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ص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ك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رك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رك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ع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ج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ك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+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ط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ف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يل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ض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ع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ا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ذ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ضلو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تر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و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ض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وب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فت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ي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ي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س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ي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م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ي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م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ترفت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س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ع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ف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ظ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ل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ر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راف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ل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ذ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قاؤ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ب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ك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ك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ر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ج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ذ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م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ب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لك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ب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ظم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ط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ر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تدر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كث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ن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ت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تم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وب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ض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خط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معاف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وب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ج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ح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ز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ذ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ج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ت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غ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نستع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ح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دن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د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ند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ب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س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د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تغف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ع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ل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ر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ش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تد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ط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ل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خل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مس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ن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ا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وذ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ن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قض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بد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رئ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اك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ه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ز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وحن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زئ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ز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ر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ز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ر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ن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س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و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ك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ع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يد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خ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خ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رك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ي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ل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ق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ص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ر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ض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خ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لو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ا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تغ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ح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ق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ي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ص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ؤ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ا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ز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ح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ر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د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ر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ز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د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ط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ع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ع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ر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ط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ض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ناؤ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^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ى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ض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زغ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ع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ذ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ث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ب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ن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س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ه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وذ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ش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ت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ا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و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ب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ا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ج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ت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ت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ج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يب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ي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غم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د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ب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ت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ن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ل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غ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ض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د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يذ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غ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ص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ض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قي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اؤ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ق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س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س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ا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ا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ف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اشت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طا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اء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برأ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س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غ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ر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ي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ط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ح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و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ا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ئخ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ع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لاغ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ط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اج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س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هائ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س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س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حاد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ز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ر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تع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^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عي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س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ارس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ش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يئ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واع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ت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ض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ل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ذ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د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و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و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ب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قط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ي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ز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س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ط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را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قط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س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ظ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ق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رج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ت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ح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ز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ط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ز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ط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ك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ودع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ائ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و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د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د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و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ن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وات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زو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ف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وص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رك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ر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قل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ا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ح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ح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ر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ر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قل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ط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ئ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م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ن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ب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و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ئ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ج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م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صع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غ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ج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ل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ل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ض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حبس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ظل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ل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ل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ئ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زقن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م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ه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ع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تر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جت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ع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زق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ع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ق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ع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غ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د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ت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ط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ر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س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ش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زق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ح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ز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ئ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ي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د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ت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ؤ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ؤ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ا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ت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ابب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ش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رج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ز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ع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ثاؤ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ح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ثاؤ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ثاء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ثاء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ح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ح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د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ع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شمت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متو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هن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ت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تغ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ذ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ص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و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اء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ح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د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ما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و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زق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د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ت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وذ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وذ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ن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ائ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س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اء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ائ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شم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د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ب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و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م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ط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شد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عو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ط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عو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فئ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م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ف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ط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ل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ش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ص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لغ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ا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صا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يي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أ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ص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يب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ح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زغ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ع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ف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د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تو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طجع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ف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ض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ض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ص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سر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ر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ا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با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د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سم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^ 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ب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تب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وذ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د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ق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و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ط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و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د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اديث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د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ره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بائ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ش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بائ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فان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ف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ب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ب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ع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ع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طه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ف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فظ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غ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ي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اه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ائ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غي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بي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ث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ي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ن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ئ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ام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ام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ف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ت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غ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ل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حا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ظل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ع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ؤذ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ا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ل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ص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م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س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د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د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س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بذ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ظ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ه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و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ك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ت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ب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ء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ط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اء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ض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ز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ط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ط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ص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ج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س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ه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قد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ف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ن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ؤ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تنطقات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لائ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يف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قيل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يب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ق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زن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ب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ش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مي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ز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سوت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زق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خ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خو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شب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ائ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ل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ج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ض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وذ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و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س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ص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ص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ع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ه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ب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ب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خ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جز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غ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ع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ف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خط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ي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ي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ص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ل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ج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ز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ح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ط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قب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ج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او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ح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ته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ش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كن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س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د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تغف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ز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غب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هب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ل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ع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ه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ش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ر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ط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ط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ي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ح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ح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ن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ب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ز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وات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خ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ا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ي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له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ح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ج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ل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مو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رسو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زق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ئ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ز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ق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ش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ن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أ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يم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جا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غ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ض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ص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غ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يت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يئ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ع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ل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ر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ش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ت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ز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فر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ن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فظ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فظ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فظ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ق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س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ائ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ائ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زا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م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ر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ز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ص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ز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ش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ل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ز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ع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ص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ح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ر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و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م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ف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ل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بي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ف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ه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ت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ع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ائ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ليم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42:00Z</dcterms:created>
  <dc:creator>http://www.manaressabil.com</dc:creator>
  <dc:description/>
  <dc:language>en-US</dc:language>
  <cp:lastModifiedBy>cham</cp:lastModifiedBy>
  <dcterms:modified xsi:type="dcterms:W3CDTF">2007-09-06T09:52:00Z</dcterms:modified>
  <cp:revision>6</cp:revision>
  <dc:subject/>
  <dc:title>الأمثال في القرآن الكريم</dc:title>
</cp:coreProperties>
</file>